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28"/>
          <w:szCs w:val="28"/>
        </w:rPr>
      </w:pPr>
      <w:r>
        <w:rPr>
          <w:b/>
          <w:bCs/>
          <w:sz w:val="28"/>
          <w:szCs w:val="28"/>
        </w:rPr>
        <w:t>Тема 5. Стадии медиации</w:t>
      </w:r>
    </w:p>
    <w:p>
      <w:pPr>
        <w:pStyle w:val="Style15"/>
        <w:spacing w:before="0" w:after="0"/>
        <w:jc w:val="center"/>
        <w:rPr>
          <w:b/>
          <w:b/>
          <w:bCs/>
          <w:sz w:val="28"/>
          <w:szCs w:val="28"/>
        </w:rPr>
      </w:pPr>
      <w:r>
        <w:rPr>
          <w:b/>
          <w:bCs/>
          <w:sz w:val="28"/>
          <w:szCs w:val="28"/>
        </w:rPr>
      </w:r>
    </w:p>
    <w:p>
      <w:pPr>
        <w:pStyle w:val="Style15"/>
        <w:spacing w:before="0" w:after="0"/>
        <w:jc w:val="both"/>
        <w:rPr/>
      </w:pPr>
      <w:r>
        <w:rPr>
          <w:bCs/>
          <w:sz w:val="28"/>
          <w:szCs w:val="28"/>
        </w:rPr>
        <w:t>5.1.</w:t>
      </w:r>
      <w:r>
        <w:rPr>
          <w:sz w:val="28"/>
          <w:szCs w:val="28"/>
        </w:rPr>
        <w:t xml:space="preserve"> Стадия подготовки к медиации: общая характеристика</w:t>
      </w:r>
    </w:p>
    <w:p>
      <w:pPr>
        <w:pStyle w:val="Style15"/>
        <w:spacing w:before="0" w:after="0"/>
        <w:jc w:val="both"/>
        <w:rPr>
          <w:sz w:val="28"/>
          <w:szCs w:val="28"/>
        </w:rPr>
      </w:pPr>
      <w:r>
        <w:rPr>
          <w:sz w:val="28"/>
          <w:szCs w:val="28"/>
        </w:rPr>
        <w:t>5.2. Вступительное слово медиатора  как этап процедуры медиации: общая характеристика.</w:t>
      </w:r>
    </w:p>
    <w:p>
      <w:pPr>
        <w:pStyle w:val="Style15"/>
        <w:tabs>
          <w:tab w:val="clear" w:pos="708"/>
          <w:tab w:val="left" w:pos="2535" w:leader="none"/>
        </w:tabs>
        <w:spacing w:before="0" w:after="0"/>
        <w:jc w:val="both"/>
        <w:rPr>
          <w:bCs/>
          <w:sz w:val="28"/>
          <w:szCs w:val="28"/>
        </w:rPr>
      </w:pPr>
      <w:r>
        <w:rPr>
          <w:bCs/>
          <w:sz w:val="28"/>
          <w:szCs w:val="28"/>
        </w:rPr>
        <w:t>5.3. Презентация сторон</w:t>
      </w:r>
    </w:p>
    <w:p>
      <w:pPr>
        <w:pStyle w:val="Style15"/>
        <w:tabs>
          <w:tab w:val="clear" w:pos="708"/>
          <w:tab w:val="left" w:pos="2535" w:leader="none"/>
        </w:tabs>
        <w:spacing w:before="0" w:after="0"/>
        <w:jc w:val="both"/>
        <w:rPr>
          <w:bCs/>
          <w:sz w:val="28"/>
          <w:szCs w:val="28"/>
        </w:rPr>
      </w:pPr>
      <w:r>
        <w:rPr>
          <w:bCs/>
          <w:sz w:val="28"/>
          <w:szCs w:val="28"/>
        </w:rPr>
        <w:t>5.4. Дискуссия</w:t>
      </w:r>
    </w:p>
    <w:p>
      <w:pPr>
        <w:pStyle w:val="Style15"/>
        <w:tabs>
          <w:tab w:val="clear" w:pos="708"/>
          <w:tab w:val="left" w:pos="2535" w:leader="none"/>
        </w:tabs>
        <w:spacing w:before="0" w:after="0"/>
        <w:jc w:val="both"/>
        <w:rPr>
          <w:bCs/>
          <w:sz w:val="28"/>
          <w:szCs w:val="28"/>
        </w:rPr>
      </w:pPr>
      <w:r>
        <w:rPr>
          <w:bCs/>
          <w:sz w:val="28"/>
          <w:szCs w:val="28"/>
        </w:rPr>
        <w:t>5.5 Индивидуальная беседа медиатора с каждой из сторон</w:t>
      </w:r>
    </w:p>
    <w:p>
      <w:pPr>
        <w:pStyle w:val="Style15"/>
        <w:tabs>
          <w:tab w:val="clear" w:pos="708"/>
          <w:tab w:val="left" w:pos="2535" w:leader="none"/>
        </w:tabs>
        <w:spacing w:before="0" w:after="0"/>
        <w:jc w:val="both"/>
        <w:rPr>
          <w:bCs/>
          <w:sz w:val="28"/>
          <w:szCs w:val="28"/>
        </w:rPr>
      </w:pPr>
      <w:r>
        <w:rPr>
          <w:bCs/>
          <w:sz w:val="28"/>
          <w:szCs w:val="28"/>
        </w:rPr>
        <w:t>5.6. Завершение медиации</w:t>
      </w:r>
    </w:p>
    <w:p>
      <w:pPr>
        <w:pStyle w:val="Style15"/>
        <w:tabs>
          <w:tab w:val="clear" w:pos="708"/>
          <w:tab w:val="left" w:pos="2535" w:leader="none"/>
        </w:tabs>
        <w:spacing w:before="0" w:after="0"/>
        <w:jc w:val="both"/>
        <w:rPr>
          <w:bCs/>
          <w:sz w:val="28"/>
          <w:szCs w:val="28"/>
        </w:rPr>
      </w:pPr>
      <w:r>
        <w:rPr>
          <w:bCs/>
          <w:sz w:val="28"/>
          <w:szCs w:val="28"/>
        </w:rPr>
      </w:r>
    </w:p>
    <w:p>
      <w:pPr>
        <w:pStyle w:val="Style15"/>
        <w:tabs>
          <w:tab w:val="clear" w:pos="708"/>
          <w:tab w:val="left" w:pos="2535" w:leader="none"/>
        </w:tabs>
        <w:spacing w:before="0" w:after="0"/>
        <w:jc w:val="both"/>
        <w:rPr>
          <w:bCs/>
          <w:sz w:val="28"/>
          <w:szCs w:val="28"/>
        </w:rPr>
      </w:pPr>
      <w:r>
        <w:rPr>
          <w:bCs/>
          <w:sz w:val="28"/>
          <w:szCs w:val="28"/>
        </w:rPr>
      </w:r>
    </w:p>
    <w:p>
      <w:pPr>
        <w:pStyle w:val="Style15"/>
        <w:tabs>
          <w:tab w:val="clear" w:pos="708"/>
          <w:tab w:val="left" w:pos="2535" w:leader="none"/>
        </w:tabs>
        <w:spacing w:before="0" w:after="0"/>
        <w:jc w:val="center"/>
        <w:rPr>
          <w:b/>
          <w:b/>
          <w:bCs/>
          <w:sz w:val="28"/>
          <w:szCs w:val="28"/>
        </w:rPr>
      </w:pPr>
      <w:r>
        <w:rPr>
          <w:b/>
          <w:bCs/>
          <w:sz w:val="28"/>
          <w:szCs w:val="28"/>
        </w:rPr>
        <w:t>5.1. Стадия подготовки к медиации: общая характеристика</w:t>
      </w:r>
    </w:p>
    <w:p>
      <w:pPr>
        <w:pStyle w:val="Style15"/>
        <w:tabs>
          <w:tab w:val="clear" w:pos="708"/>
          <w:tab w:val="left" w:pos="2535" w:leader="none"/>
        </w:tabs>
        <w:spacing w:before="0" w:after="0"/>
        <w:jc w:val="center"/>
        <w:rPr>
          <w:b/>
          <w:b/>
          <w:bCs/>
          <w:sz w:val="28"/>
          <w:szCs w:val="28"/>
        </w:rPr>
      </w:pPr>
      <w:r>
        <w:rPr>
          <w:b/>
          <w:bCs/>
          <w:sz w:val="28"/>
          <w:szCs w:val="28"/>
        </w:rPr>
      </w:r>
    </w:p>
    <w:p>
      <w:pPr>
        <w:pStyle w:val="Style15"/>
        <w:spacing w:before="0" w:after="0"/>
        <w:ind w:firstLine="709"/>
        <w:jc w:val="both"/>
        <w:rPr/>
      </w:pPr>
      <w:r>
        <w:rPr>
          <w:bCs/>
          <w:sz w:val="28"/>
          <w:szCs w:val="28"/>
        </w:rPr>
        <w:t>Подготовительная (предмедиационная) стадия медиации — </w:t>
      </w:r>
      <w:r>
        <w:rPr>
          <w:sz w:val="28"/>
          <w:szCs w:val="28"/>
        </w:rPr>
        <w:t>это стадия, предшествующая медиационной сессии. Предмедиационная стадия имеет свои функции, т.е. задачи, к достижению которых стремится медиатор на данной стадии медиационного процесса.</w:t>
      </w:r>
    </w:p>
    <w:p>
      <w:pPr>
        <w:pStyle w:val="Style15"/>
        <w:spacing w:before="0" w:after="0"/>
        <w:ind w:firstLine="709"/>
        <w:jc w:val="both"/>
        <w:rPr/>
      </w:pPr>
      <w:r>
        <w:rPr>
          <w:sz w:val="28"/>
          <w:szCs w:val="28"/>
        </w:rPr>
        <w:t>Основная </w:t>
      </w:r>
      <w:r>
        <w:rPr>
          <w:bCs/>
          <w:i/>
          <w:iCs/>
          <w:sz w:val="28"/>
          <w:szCs w:val="28"/>
        </w:rPr>
        <w:t>функция предмедиационной стадии —</w:t>
      </w:r>
      <w:r>
        <w:rPr>
          <w:sz w:val="28"/>
          <w:szCs w:val="28"/>
        </w:rPr>
        <w:t> подготовка к медиационной сессии. В свою очередь, необходимо выделить несколько подфункций этой стадии, на достижение которых ориентируется медиатор. Подобных функций 3:</w:t>
      </w:r>
    </w:p>
    <w:p>
      <w:pPr>
        <w:pStyle w:val="Style15"/>
        <w:spacing w:before="0" w:after="0"/>
        <w:ind w:firstLine="709"/>
        <w:jc w:val="both"/>
        <w:rPr>
          <w:sz w:val="28"/>
          <w:szCs w:val="28"/>
        </w:rPr>
      </w:pPr>
      <w:r>
        <w:rPr>
          <w:sz w:val="28"/>
          <w:szCs w:val="28"/>
        </w:rPr>
        <w:t>- определение медиабельности конфликта;</w:t>
      </w:r>
    </w:p>
    <w:p>
      <w:pPr>
        <w:pStyle w:val="Style15"/>
        <w:spacing w:before="0" w:after="0"/>
        <w:ind w:firstLine="709"/>
        <w:jc w:val="both"/>
        <w:rPr>
          <w:sz w:val="28"/>
          <w:szCs w:val="28"/>
        </w:rPr>
      </w:pPr>
      <w:r>
        <w:rPr>
          <w:sz w:val="28"/>
          <w:szCs w:val="28"/>
        </w:rPr>
        <w:t>- налаживание коммуникации с клиентами;</w:t>
      </w:r>
    </w:p>
    <w:p>
      <w:pPr>
        <w:pStyle w:val="Style15"/>
        <w:spacing w:before="0" w:after="0"/>
        <w:ind w:firstLine="709"/>
        <w:jc w:val="both"/>
        <w:rPr>
          <w:sz w:val="28"/>
          <w:szCs w:val="28"/>
        </w:rPr>
      </w:pPr>
      <w:r>
        <w:rPr>
          <w:sz w:val="28"/>
          <w:szCs w:val="28"/>
        </w:rPr>
        <w:t>- подготовка к медиационной сессии.</w:t>
      </w:r>
    </w:p>
    <w:p>
      <w:pPr>
        <w:pStyle w:val="Style15"/>
        <w:spacing w:before="0" w:after="0"/>
        <w:ind w:firstLine="709"/>
        <w:jc w:val="both"/>
        <w:rPr>
          <w:sz w:val="28"/>
          <w:szCs w:val="28"/>
        </w:rPr>
      </w:pPr>
      <w:r>
        <w:rPr>
          <w:sz w:val="28"/>
          <w:szCs w:val="28"/>
        </w:rPr>
        <w:t>Рассмотрим некоторые из этих функций.</w:t>
      </w:r>
    </w:p>
    <w:p>
      <w:pPr>
        <w:pStyle w:val="Style15"/>
        <w:spacing w:before="0" w:after="0"/>
        <w:ind w:firstLine="709"/>
        <w:jc w:val="both"/>
        <w:rPr/>
      </w:pPr>
      <w:r>
        <w:rPr>
          <w:sz w:val="28"/>
          <w:szCs w:val="28"/>
        </w:rPr>
        <w:t>Под </w:t>
      </w:r>
      <w:r>
        <w:rPr>
          <w:bCs/>
          <w:i/>
          <w:iCs/>
          <w:sz w:val="28"/>
          <w:szCs w:val="28"/>
        </w:rPr>
        <w:t>медиабелыюстью</w:t>
      </w:r>
      <w:r>
        <w:rPr>
          <w:sz w:val="28"/>
          <w:szCs w:val="28"/>
        </w:rPr>
        <w:t> понимается совокупность условий, при которых медиационная процедура будет результативной или вообще возможной. По вопросу медиабельности можно выделить 2 подхода: юридический и фактический.</w:t>
      </w:r>
    </w:p>
    <w:p>
      <w:pPr>
        <w:pStyle w:val="Style15"/>
        <w:spacing w:before="0" w:after="0"/>
        <w:ind w:firstLine="709"/>
        <w:jc w:val="both"/>
        <w:rPr>
          <w:sz w:val="28"/>
          <w:szCs w:val="28"/>
        </w:rPr>
      </w:pPr>
      <w:r>
        <w:rPr>
          <w:sz w:val="28"/>
          <w:szCs w:val="28"/>
        </w:rPr>
        <w:t>Согласно юридическому подходу медиабельность спора — это свойство правового спора, в силу которого он может быть урегулирован в процедуре медиации. То есть сфера действия медиации ограничивается сферой правового регулирования. Действует принцип: «Можно делать то, что разрешено». Согласно юридическому подходу процедура медиации может применяться к спорам, возникающим из гражданских правоотношений, в том числе в связи с осуществлением предпринимательской и иной экономической деятельности, а также спорам, возникающим из семейных и трудовых правоотношений, за исключением коллективных трудовых споров. То есть все остальные споры, согласно юридическому подходу, не медиа-бельны.</w:t>
      </w:r>
    </w:p>
    <w:p>
      <w:pPr>
        <w:pStyle w:val="Style15"/>
        <w:spacing w:before="0" w:after="0"/>
        <w:ind w:firstLine="709"/>
        <w:jc w:val="both"/>
        <w:rPr>
          <w:sz w:val="28"/>
          <w:szCs w:val="28"/>
        </w:rPr>
      </w:pPr>
      <w:r>
        <w:rPr>
          <w:sz w:val="28"/>
          <w:szCs w:val="28"/>
        </w:rPr>
        <w:t>Согласно фактическому подходу медиационная процедура рассматривается вне юридического контекста. То есть действует принцип: «Что не запрещено, то разрешено». В свою очередь, фактический подход можно разделить на 2 направления. Согласно первому не существует немедиабельных дел. Любой конфликт можно разрешить, но существуют условия, способствующие или препятствующие успешной медиационной процедуре. Согласно второму подходу существуют условия, при идентификации которых медиатор должен отказаться от проведения медиационной процедуры.</w:t>
      </w:r>
    </w:p>
    <w:p>
      <w:pPr>
        <w:pStyle w:val="Style15"/>
        <w:spacing w:before="0" w:after="0"/>
        <w:ind w:firstLine="709"/>
        <w:jc w:val="both"/>
        <w:rPr>
          <w:sz w:val="28"/>
          <w:szCs w:val="28"/>
        </w:rPr>
      </w:pPr>
      <w:r>
        <w:rPr>
          <w:sz w:val="28"/>
          <w:szCs w:val="28"/>
        </w:rPr>
        <w:t>Являясь сторонником фактического подхода, а именно того его направления, которое считает, что немедиабельных дел не существует, считаю, что медиабельность является важным концептом, потому что позволяет медиатору идентифицировать, а затем усиливать обстоятельства, приводящие к медиабель-ности дела. Кроме того, часто обстоятельства, которые считаются признаками «немедиабельности» дела, могут послужить ключом для разрешения конфликта.</w:t>
      </w:r>
    </w:p>
    <w:p>
      <w:pPr>
        <w:pStyle w:val="Style15"/>
        <w:spacing w:before="0" w:after="0"/>
        <w:ind w:firstLine="709"/>
        <w:jc w:val="both"/>
        <w:rPr>
          <w:sz w:val="28"/>
          <w:szCs w:val="28"/>
        </w:rPr>
      </w:pPr>
      <w:r>
        <w:rPr>
          <w:sz w:val="28"/>
          <w:szCs w:val="28"/>
        </w:rPr>
        <w:t>Выделим следующие условия медиабельности, которые выделяют в качестве обязательных условий для начала процедуры медиации:</w:t>
      </w:r>
    </w:p>
    <w:p>
      <w:pPr>
        <w:pStyle w:val="Style15"/>
        <w:spacing w:before="0" w:after="0"/>
        <w:ind w:firstLine="709"/>
        <w:jc w:val="both"/>
        <w:rPr/>
      </w:pPr>
      <w:r>
        <w:rPr>
          <w:bCs/>
          <w:i/>
          <w:iCs/>
          <w:sz w:val="28"/>
          <w:szCs w:val="28"/>
        </w:rPr>
        <w:t>-</w:t>
      </w:r>
      <w:r>
        <w:rPr>
          <w:sz w:val="28"/>
          <w:szCs w:val="28"/>
        </w:rPr>
        <w:t> желание компромисса;</w:t>
      </w:r>
    </w:p>
    <w:p>
      <w:pPr>
        <w:pStyle w:val="Style15"/>
        <w:spacing w:before="0" w:after="0"/>
        <w:ind w:firstLine="709"/>
        <w:jc w:val="both"/>
        <w:rPr/>
      </w:pPr>
      <w:r>
        <w:rPr>
          <w:bCs/>
          <w:i/>
          <w:iCs/>
          <w:sz w:val="28"/>
          <w:szCs w:val="28"/>
        </w:rPr>
        <w:t>-</w:t>
      </w:r>
      <w:r>
        <w:rPr>
          <w:sz w:val="28"/>
          <w:szCs w:val="28"/>
        </w:rPr>
        <w:t> равенство сторон.</w:t>
      </w:r>
    </w:p>
    <w:p>
      <w:pPr>
        <w:pStyle w:val="Style15"/>
        <w:spacing w:before="0" w:after="0"/>
        <w:ind w:firstLine="709"/>
        <w:jc w:val="both"/>
        <w:rPr/>
      </w:pPr>
      <w:r>
        <w:rPr>
          <w:sz w:val="28"/>
          <w:szCs w:val="28"/>
        </w:rPr>
        <w:t>Важным условием проведения медиации является </w:t>
      </w:r>
      <w:r>
        <w:rPr>
          <w:bCs/>
          <w:sz w:val="28"/>
          <w:szCs w:val="28"/>
        </w:rPr>
        <w:t>желание обеих </w:t>
      </w:r>
      <w:r>
        <w:rPr>
          <w:bCs/>
          <w:i/>
          <w:iCs/>
          <w:sz w:val="28"/>
          <w:szCs w:val="28"/>
        </w:rPr>
        <w:t>сторон достичь компромисса.</w:t>
      </w:r>
      <w:r>
        <w:rPr>
          <w:sz w:val="28"/>
          <w:szCs w:val="28"/>
        </w:rPr>
        <w:t> Медиационная процедура не является судебной. Здесь нет выигравшей и проигравшей сторон. Поэтому, если одна из сторон непременно хочет, чтобы ее противник по завершении примирительной процедуры остался ни с чем, это может затруднить медиационный процесс. Точно так же медиация будет затруднена, если один из конфликтующих не хочет завершения этой процедуры, постоянно затягивая процесс или иным образом препятствуя достижению консенсуса. Разумеется, если бы речь шла о судебном споре, то даже при подобном поведении одной из сторон суд мог бы вынести свое решение по делу. Однако здесь это создает трудность в связи с коренным отличием сути происходящих медиационных процессов.</w:t>
      </w:r>
    </w:p>
    <w:p>
      <w:pPr>
        <w:pStyle w:val="Style15"/>
        <w:spacing w:before="0" w:after="0"/>
        <w:ind w:firstLine="709"/>
        <w:jc w:val="both"/>
        <w:rPr>
          <w:sz w:val="28"/>
          <w:szCs w:val="28"/>
        </w:rPr>
      </w:pPr>
      <w:r>
        <w:rPr>
          <w:sz w:val="28"/>
          <w:szCs w:val="28"/>
        </w:rPr>
        <w:t>При всех изложенных трудностях, связанных с идентификацией медиатором нежелания сторон или стороны достичь компромисса, не следует спешить с отказом от медиации. Так, в ходе самой медиационной процедуры сторона, не желающая идти на компромисс, может изменить свое мнение, а значит, и свою позицию.</w:t>
      </w:r>
    </w:p>
    <w:p>
      <w:pPr>
        <w:pStyle w:val="Style15"/>
        <w:spacing w:before="0" w:after="0"/>
        <w:ind w:firstLine="709"/>
        <w:jc w:val="both"/>
        <w:rPr>
          <w:sz w:val="28"/>
          <w:szCs w:val="28"/>
        </w:rPr>
      </w:pPr>
      <w:r>
        <w:rPr>
          <w:sz w:val="28"/>
          <w:szCs w:val="28"/>
        </w:rPr>
        <w:t>Равенство сторон — это требование, согласно которому стороны должны обладать одинаковым набором прав и обязанностей. В качестве примеров отсутствия равенства приводят случаи подчинения одной стороны по отношению к другой (начальник — подчиненный, родитель — ребенок, студент — преподаватель и т.п.). Считается, что при наличии подобных иерархических связей спорящих сторон медиация невозможна. Главенствующая сторона будет доминировать и в ходе медиационного процесса, а значит, компромисса, т.е. удовлетворенности обеих сторон, достичь будет невозможно. Кроме того, наличие сильной и слабой стороны в споре создает у медиатора соблазн «помочь» слабой стороне.</w:t>
      </w:r>
    </w:p>
    <w:p>
      <w:pPr>
        <w:pStyle w:val="Style15"/>
        <w:spacing w:before="0" w:after="0"/>
        <w:ind w:firstLine="709"/>
        <w:jc w:val="both"/>
        <w:rPr>
          <w:sz w:val="28"/>
          <w:szCs w:val="28"/>
        </w:rPr>
      </w:pPr>
      <w:r>
        <w:rPr>
          <w:sz w:val="28"/>
          <w:szCs w:val="28"/>
        </w:rPr>
        <w:t>Мы считаем, что неравенство сторон не может являться препятствием для процедуры медиации. Так, если сильная сторона согласилась на процедуру медиации, значит, она была не в состоянии разрешить конфликт со слабой стороной с позиции силы. Что касается второй трудности, то она разрешается развитием у медиатора компетенции противостоять внутреннему соблазну помочь одной из сторон, т.е. компетенции оставаться во всех случаях нейтральным.</w:t>
      </w:r>
    </w:p>
    <w:p>
      <w:pPr>
        <w:pStyle w:val="Style15"/>
        <w:spacing w:before="0" w:after="0"/>
        <w:ind w:firstLine="709"/>
        <w:jc w:val="both"/>
        <w:rPr>
          <w:sz w:val="28"/>
          <w:szCs w:val="28"/>
        </w:rPr>
      </w:pPr>
      <w:r>
        <w:rPr>
          <w:sz w:val="28"/>
          <w:szCs w:val="28"/>
        </w:rPr>
        <w:t>Выделим условия медиабельности в качестве обстоятельств, способствующих процедуре медиации:</w:t>
      </w:r>
    </w:p>
    <w:p>
      <w:pPr>
        <w:pStyle w:val="Style15"/>
        <w:spacing w:before="0" w:after="0"/>
        <w:ind w:firstLine="709"/>
        <w:jc w:val="both"/>
        <w:rPr/>
      </w:pPr>
      <w:r>
        <w:rPr>
          <w:bCs/>
          <w:i/>
          <w:iCs/>
          <w:sz w:val="28"/>
          <w:szCs w:val="28"/>
        </w:rPr>
        <w:t>-</w:t>
      </w:r>
      <w:r>
        <w:rPr>
          <w:sz w:val="28"/>
          <w:szCs w:val="28"/>
        </w:rPr>
        <w:t> конструктивный диалог спорящих участников невозможен без обращения к постороннему для их конфликта лицу;</w:t>
      </w:r>
    </w:p>
    <w:p>
      <w:pPr>
        <w:pStyle w:val="Style15"/>
        <w:spacing w:before="0" w:after="0"/>
        <w:ind w:firstLine="709"/>
        <w:jc w:val="both"/>
        <w:rPr>
          <w:sz w:val="28"/>
          <w:szCs w:val="28"/>
        </w:rPr>
      </w:pPr>
      <w:r>
        <w:rPr>
          <w:sz w:val="28"/>
          <w:szCs w:val="28"/>
        </w:rPr>
        <w:t>- раздражение и эмоции настолько захлестывают стороны, что никакое эффективное общение между ними уже невозможно;</w:t>
      </w:r>
    </w:p>
    <w:p>
      <w:pPr>
        <w:pStyle w:val="Style15"/>
        <w:spacing w:before="0" w:after="0"/>
        <w:ind w:firstLine="709"/>
        <w:jc w:val="both"/>
        <w:rPr>
          <w:sz w:val="28"/>
          <w:szCs w:val="28"/>
        </w:rPr>
      </w:pPr>
      <w:r>
        <w:rPr>
          <w:sz w:val="28"/>
          <w:szCs w:val="28"/>
        </w:rPr>
        <w:t>- каждый из участников спора имеет свои мотивы, объясняющие его позицию, которая ему кажется единственно правильной, но другая сторона не желает их выслушивать;</w:t>
      </w:r>
    </w:p>
    <w:p>
      <w:pPr>
        <w:pStyle w:val="Style15"/>
        <w:spacing w:before="0" w:after="0"/>
        <w:ind w:firstLine="709"/>
        <w:jc w:val="both"/>
        <w:rPr/>
      </w:pPr>
      <w:r>
        <w:rPr>
          <w:bCs/>
          <w:i/>
          <w:iCs/>
          <w:sz w:val="28"/>
          <w:szCs w:val="28"/>
        </w:rPr>
        <w:t>-</w:t>
      </w:r>
      <w:r>
        <w:rPr>
          <w:sz w:val="28"/>
          <w:szCs w:val="28"/>
        </w:rPr>
        <w:t> стороны желают сохранить конфиденциальность конфликта;</w:t>
      </w:r>
    </w:p>
    <w:p>
      <w:pPr>
        <w:pStyle w:val="Style15"/>
        <w:spacing w:before="0" w:after="0"/>
        <w:ind w:firstLine="709"/>
        <w:jc w:val="both"/>
        <w:rPr/>
      </w:pPr>
      <w:r>
        <w:rPr>
          <w:bCs/>
          <w:i/>
          <w:iCs/>
          <w:sz w:val="28"/>
          <w:szCs w:val="28"/>
        </w:rPr>
        <w:t>-</w:t>
      </w:r>
      <w:r>
        <w:rPr>
          <w:sz w:val="28"/>
          <w:szCs w:val="28"/>
        </w:rPr>
        <w:t> есть готовность сторон открыто обсуждать суть конфликта;</w:t>
      </w:r>
    </w:p>
    <w:p>
      <w:pPr>
        <w:pStyle w:val="Style15"/>
        <w:spacing w:before="0" w:after="0"/>
        <w:ind w:firstLine="709"/>
        <w:jc w:val="both"/>
        <w:rPr/>
      </w:pPr>
      <w:r>
        <w:rPr>
          <w:bCs/>
          <w:i/>
          <w:iCs/>
          <w:sz w:val="28"/>
          <w:szCs w:val="28"/>
        </w:rPr>
        <w:t>-</w:t>
      </w:r>
      <w:r>
        <w:rPr>
          <w:sz w:val="28"/>
          <w:szCs w:val="28"/>
        </w:rPr>
        <w:t> конфликтная ситуация требует оперативного разрешения, а стороны ограничены во времени и средствах;</w:t>
      </w:r>
    </w:p>
    <w:p>
      <w:pPr>
        <w:pStyle w:val="Style15"/>
        <w:spacing w:before="0" w:after="0"/>
        <w:ind w:firstLine="709"/>
        <w:jc w:val="both"/>
        <w:rPr>
          <w:sz w:val="28"/>
          <w:szCs w:val="28"/>
        </w:rPr>
      </w:pPr>
      <w:r>
        <w:rPr>
          <w:sz w:val="28"/>
          <w:szCs w:val="28"/>
        </w:rPr>
        <w:t>-каждая сторона считает себя принципиально готовой к соглашению с другой стороной;</w:t>
      </w:r>
    </w:p>
    <w:p>
      <w:pPr>
        <w:pStyle w:val="Style15"/>
        <w:spacing w:before="0" w:after="0"/>
        <w:ind w:firstLine="709"/>
        <w:jc w:val="both"/>
        <w:rPr/>
      </w:pPr>
      <w:r>
        <w:rPr>
          <w:bCs/>
          <w:i/>
          <w:iCs/>
          <w:sz w:val="28"/>
          <w:szCs w:val="28"/>
        </w:rPr>
        <w:t>-</w:t>
      </w:r>
      <w:r>
        <w:rPr>
          <w:sz w:val="28"/>
          <w:szCs w:val="28"/>
        </w:rPr>
        <w:t> длительные отношения между спорящими сторонами;</w:t>
      </w:r>
    </w:p>
    <w:p>
      <w:pPr>
        <w:pStyle w:val="Style15"/>
        <w:spacing w:before="0" w:after="0"/>
        <w:ind w:firstLine="709"/>
        <w:jc w:val="both"/>
        <w:rPr/>
      </w:pPr>
      <w:r>
        <w:rPr>
          <w:bCs/>
          <w:i/>
          <w:iCs/>
          <w:sz w:val="28"/>
          <w:szCs w:val="28"/>
        </w:rPr>
        <w:t>-</w:t>
      </w:r>
      <w:r>
        <w:rPr>
          <w:sz w:val="28"/>
          <w:szCs w:val="28"/>
        </w:rPr>
        <w:t> стороны хотят в дальнейшем поддерживать отношения друг с другом.</w:t>
      </w:r>
    </w:p>
    <w:p>
      <w:pPr>
        <w:pStyle w:val="Style15"/>
        <w:spacing w:before="0" w:after="0"/>
        <w:ind w:firstLine="709"/>
        <w:jc w:val="both"/>
        <w:rPr/>
      </w:pPr>
      <w:r>
        <w:rPr>
          <w:bCs/>
          <w:i/>
          <w:iCs/>
          <w:sz w:val="28"/>
          <w:szCs w:val="28"/>
        </w:rPr>
        <w:t>Подготовка к медиационной сессии</w:t>
      </w:r>
      <w:r>
        <w:rPr>
          <w:sz w:val="28"/>
          <w:szCs w:val="28"/>
        </w:rPr>
        <w:t> как функция пред-медиационной стадии не получила в практической медиации однозначного принятия. Сегодня существуют 2 диаметрально противоположных подхода к вопросу о том, необходимо ли готовиться к медиационной сессии на предмедиационной стадии. Согласно первому медиатор должен быть перед медиационной сессией в состоянии tabula rasa — «чистым листом». Этот подход можно обозначить как «подход tabula rasa». То есть задача предмедиационной стадии — определиться с формальными условиями предстоящей сессии: составом (медиатор, стороны), временем и местом.</w:t>
      </w:r>
    </w:p>
    <w:p>
      <w:pPr>
        <w:pStyle w:val="Style15"/>
        <w:spacing w:before="0" w:after="0"/>
        <w:ind w:firstLine="709"/>
        <w:jc w:val="both"/>
        <w:rPr>
          <w:sz w:val="28"/>
          <w:szCs w:val="28"/>
        </w:rPr>
      </w:pPr>
      <w:r>
        <w:rPr>
          <w:sz w:val="28"/>
          <w:szCs w:val="28"/>
        </w:rPr>
        <w:t>Согласно второму подходу медиатор должен тщательно готовиться к сессии. Этот подход можно обозначить как подход</w:t>
      </w:r>
    </w:p>
    <w:p>
      <w:pPr>
        <w:pStyle w:val="Style15"/>
        <w:spacing w:before="0" w:after="0"/>
        <w:ind w:firstLine="709"/>
        <w:jc w:val="both"/>
        <w:rPr>
          <w:sz w:val="28"/>
          <w:szCs w:val="28"/>
        </w:rPr>
      </w:pPr>
      <w:r>
        <w:rPr>
          <w:sz w:val="28"/>
          <w:szCs w:val="28"/>
        </w:rPr>
        <w:t>«домашняя заготовка». В отличие от подхода tabula rasa подход «домашняя заготовка» имеет вариации. Эти вариации зависят от степени тщательности подготовки медиатора к сессии.</w:t>
      </w:r>
    </w:p>
    <w:p>
      <w:pPr>
        <w:pStyle w:val="Style15"/>
        <w:spacing w:before="0" w:after="0"/>
        <w:ind w:firstLine="709"/>
        <w:jc w:val="both"/>
        <w:rPr>
          <w:sz w:val="28"/>
          <w:szCs w:val="28"/>
        </w:rPr>
      </w:pPr>
      <w:r>
        <w:rPr>
          <w:sz w:val="28"/>
          <w:szCs w:val="28"/>
        </w:rPr>
        <w:t>И тот и другой подходы могут быть применимы в зависимости от ситуации, однако представляется полезным провести хотя бы краткие индивидуальные беседы с клиентами, результатом которых станет повестка дня предстоящей медиационной сессии.</w:t>
      </w:r>
    </w:p>
    <w:p>
      <w:pPr>
        <w:pStyle w:val="Style15"/>
        <w:spacing w:before="0" w:after="0"/>
        <w:ind w:firstLine="709"/>
        <w:jc w:val="both"/>
        <w:rPr/>
      </w:pPr>
      <w:r>
        <w:rPr>
          <w:bCs/>
          <w:sz w:val="28"/>
          <w:szCs w:val="28"/>
        </w:rPr>
        <w:t>Элементы предмедиационной стадии — </w:t>
      </w:r>
      <w:r>
        <w:rPr>
          <w:sz w:val="28"/>
          <w:szCs w:val="28"/>
        </w:rPr>
        <w:t>это реализуемые во времени приемы медиатора, направленные на реализацию функций данной стадии медиационного процесса. Можно выделить следующие элементы предмедиационной стадии:</w:t>
      </w:r>
    </w:p>
    <w:p>
      <w:pPr>
        <w:pStyle w:val="Style15"/>
        <w:spacing w:before="0" w:after="0"/>
        <w:ind w:firstLine="709"/>
        <w:jc w:val="both"/>
        <w:rPr>
          <w:sz w:val="28"/>
          <w:szCs w:val="28"/>
        </w:rPr>
      </w:pPr>
      <w:r>
        <w:rPr>
          <w:sz w:val="28"/>
          <w:szCs w:val="28"/>
        </w:rPr>
        <w:t>- медиационный коучинг;</w:t>
      </w:r>
    </w:p>
    <w:p>
      <w:pPr>
        <w:pStyle w:val="Style15"/>
        <w:spacing w:before="0" w:after="0"/>
        <w:ind w:firstLine="709"/>
        <w:jc w:val="both"/>
        <w:rPr>
          <w:sz w:val="28"/>
          <w:szCs w:val="28"/>
        </w:rPr>
      </w:pPr>
      <w:r>
        <w:rPr>
          <w:sz w:val="28"/>
          <w:szCs w:val="28"/>
        </w:rPr>
        <w:t>- побуждение (вовлечение) к медиации;</w:t>
      </w:r>
    </w:p>
    <w:p>
      <w:pPr>
        <w:pStyle w:val="Style15"/>
        <w:spacing w:before="0" w:after="0"/>
        <w:ind w:firstLine="709"/>
        <w:jc w:val="both"/>
        <w:rPr>
          <w:sz w:val="28"/>
          <w:szCs w:val="28"/>
        </w:rPr>
      </w:pPr>
      <w:r>
        <w:rPr>
          <w:sz w:val="28"/>
          <w:szCs w:val="28"/>
        </w:rPr>
        <w:t>- выбор или назначение медиатора;</w:t>
      </w:r>
    </w:p>
    <w:p>
      <w:pPr>
        <w:pStyle w:val="Style15"/>
        <w:spacing w:before="0" w:after="0"/>
        <w:ind w:firstLine="709"/>
        <w:jc w:val="both"/>
        <w:rPr/>
      </w:pPr>
      <w:r>
        <w:rPr>
          <w:bCs/>
          <w:i/>
          <w:iCs/>
          <w:sz w:val="28"/>
          <w:szCs w:val="28"/>
        </w:rPr>
        <w:t xml:space="preserve">- </w:t>
      </w:r>
      <w:r>
        <w:rPr>
          <w:sz w:val="28"/>
          <w:szCs w:val="28"/>
        </w:rPr>
        <w:t> определение размера оплаты услуг медиатора;</w:t>
      </w:r>
    </w:p>
    <w:p>
      <w:pPr>
        <w:pStyle w:val="Style15"/>
        <w:spacing w:before="0" w:after="0"/>
        <w:ind w:firstLine="709"/>
        <w:jc w:val="both"/>
        <w:rPr/>
      </w:pPr>
      <w:r>
        <w:rPr>
          <w:bCs/>
          <w:i/>
          <w:iCs/>
          <w:sz w:val="28"/>
          <w:szCs w:val="28"/>
        </w:rPr>
        <w:t xml:space="preserve">- </w:t>
      </w:r>
      <w:r>
        <w:rPr>
          <w:sz w:val="28"/>
          <w:szCs w:val="28"/>
        </w:rPr>
        <w:t> соглашение о правилах проведения медиационной сессии;</w:t>
      </w:r>
    </w:p>
    <w:p>
      <w:pPr>
        <w:pStyle w:val="Style15"/>
        <w:spacing w:before="0" w:after="0"/>
        <w:ind w:firstLine="709"/>
        <w:jc w:val="both"/>
        <w:rPr/>
      </w:pPr>
      <w:r>
        <w:rPr>
          <w:bCs/>
          <w:i/>
          <w:iCs/>
          <w:sz w:val="28"/>
          <w:szCs w:val="28"/>
        </w:rPr>
        <w:t xml:space="preserve">- </w:t>
      </w:r>
      <w:r>
        <w:rPr>
          <w:sz w:val="28"/>
          <w:szCs w:val="28"/>
        </w:rPr>
        <w:t> формирование повестки дня медиационной сессии;</w:t>
      </w:r>
    </w:p>
    <w:p>
      <w:pPr>
        <w:pStyle w:val="Style15"/>
        <w:spacing w:before="0" w:after="0"/>
        <w:ind w:firstLine="709"/>
        <w:jc w:val="both"/>
        <w:rPr/>
      </w:pPr>
      <w:r>
        <w:rPr>
          <w:bCs/>
          <w:i/>
          <w:iCs/>
          <w:sz w:val="28"/>
          <w:szCs w:val="28"/>
        </w:rPr>
        <w:t xml:space="preserve">- </w:t>
      </w:r>
      <w:r>
        <w:rPr>
          <w:sz w:val="28"/>
          <w:szCs w:val="28"/>
        </w:rPr>
        <w:t> определение места и времени проведения медиационной сессии;</w:t>
      </w:r>
    </w:p>
    <w:p>
      <w:pPr>
        <w:pStyle w:val="Style15"/>
        <w:spacing w:before="0" w:after="0"/>
        <w:ind w:firstLine="709"/>
        <w:jc w:val="both"/>
        <w:rPr/>
      </w:pPr>
      <w:r>
        <w:rPr>
          <w:bCs/>
          <w:i/>
          <w:iCs/>
          <w:sz w:val="28"/>
          <w:szCs w:val="28"/>
        </w:rPr>
        <w:t xml:space="preserve">- </w:t>
      </w:r>
      <w:r>
        <w:rPr>
          <w:sz w:val="28"/>
          <w:szCs w:val="28"/>
        </w:rPr>
        <w:t> промежуточный этап.</w:t>
      </w:r>
    </w:p>
    <w:p>
      <w:pPr>
        <w:pStyle w:val="Style15"/>
        <w:spacing w:before="0" w:after="0"/>
        <w:ind w:firstLine="709"/>
        <w:jc w:val="both"/>
        <w:rPr/>
      </w:pPr>
      <w:r>
        <w:rPr>
          <w:bCs/>
          <w:sz w:val="28"/>
          <w:szCs w:val="28"/>
        </w:rPr>
        <w:t>Медиационный </w:t>
      </w:r>
      <w:r>
        <w:rPr>
          <w:bCs/>
          <w:i/>
          <w:iCs/>
          <w:sz w:val="28"/>
          <w:szCs w:val="28"/>
        </w:rPr>
        <w:t>коучинг</w:t>
      </w:r>
      <w:r>
        <w:rPr>
          <w:sz w:val="28"/>
          <w:szCs w:val="28"/>
        </w:rPr>
        <w:t> (англ, </w:t>
      </w:r>
      <w:r>
        <w:rPr>
          <w:bCs/>
          <w:i/>
          <w:iCs/>
          <w:sz w:val="28"/>
          <w:szCs w:val="28"/>
        </w:rPr>
        <w:t>coaching —</w:t>
      </w:r>
      <w:r>
        <w:rPr>
          <w:sz w:val="28"/>
          <w:szCs w:val="28"/>
        </w:rPr>
        <w:t> «наставлять, воодушевлять, тренировать») — это индивидуальная беседа со стороной конфликта. Идеология коучинга более согласуется с идеологией медиации. Отличие между ними в том, что коучинг, как правило, проходит индивидуально в форме консультирования и потому идеально подходит к подготовительной стадии медиации, когда происходят индивидуальные беседы с клиентами. Коучинг основан на ряде пресуппозиций, которые идеально подходят к медиации:</w:t>
      </w:r>
    </w:p>
    <w:p>
      <w:pPr>
        <w:pStyle w:val="Style15"/>
        <w:spacing w:before="0" w:after="0"/>
        <w:ind w:firstLine="709"/>
        <w:jc w:val="both"/>
        <w:rPr/>
      </w:pPr>
      <w:r>
        <w:rPr>
          <w:bCs/>
          <w:i/>
          <w:iCs/>
          <w:sz w:val="28"/>
          <w:szCs w:val="28"/>
        </w:rPr>
        <w:t xml:space="preserve">- </w:t>
      </w:r>
      <w:r>
        <w:rPr>
          <w:sz w:val="28"/>
          <w:szCs w:val="28"/>
        </w:rPr>
        <w:t> каждый человек обладает возможностью развиваться;</w:t>
      </w:r>
    </w:p>
    <w:p>
      <w:pPr>
        <w:pStyle w:val="Style15"/>
        <w:spacing w:before="0" w:after="0"/>
        <w:ind w:firstLine="709"/>
        <w:jc w:val="both"/>
        <w:rPr/>
      </w:pPr>
      <w:r>
        <w:rPr>
          <w:bCs/>
          <w:i/>
          <w:iCs/>
          <w:sz w:val="28"/>
          <w:szCs w:val="28"/>
        </w:rPr>
        <w:t xml:space="preserve">- </w:t>
      </w:r>
      <w:r>
        <w:rPr>
          <w:sz w:val="28"/>
          <w:szCs w:val="28"/>
        </w:rPr>
        <w:t> человек может развиваться исключительно в тех случаях, когда он этого желает и готов к изменениям;</w:t>
      </w:r>
    </w:p>
    <w:p>
      <w:pPr>
        <w:pStyle w:val="Style15"/>
        <w:spacing w:before="0" w:after="0"/>
        <w:ind w:firstLine="709"/>
        <w:jc w:val="both"/>
        <w:rPr>
          <w:sz w:val="28"/>
          <w:szCs w:val="28"/>
        </w:rPr>
      </w:pPr>
      <w:r>
        <w:rPr>
          <w:sz w:val="28"/>
          <w:szCs w:val="28"/>
        </w:rPr>
        <w:t>- то, как человек определяет для себя успех, окажет решающее воздействие на его достижения;</w:t>
      </w:r>
    </w:p>
    <w:p>
      <w:pPr>
        <w:pStyle w:val="Style15"/>
        <w:spacing w:before="0" w:after="0"/>
        <w:ind w:firstLine="709"/>
        <w:jc w:val="both"/>
        <w:rPr>
          <w:sz w:val="28"/>
          <w:szCs w:val="28"/>
        </w:rPr>
      </w:pPr>
      <w:r>
        <w:rPr>
          <w:sz w:val="28"/>
          <w:szCs w:val="28"/>
        </w:rPr>
        <w:t>- человек ограничивает свой потенциал рамками своих убеждений (пресуппозиций);</w:t>
      </w:r>
    </w:p>
    <w:p>
      <w:pPr>
        <w:pStyle w:val="Style15"/>
        <w:spacing w:before="0" w:after="0"/>
        <w:ind w:firstLine="709"/>
        <w:jc w:val="both"/>
        <w:rPr/>
      </w:pPr>
      <w:r>
        <w:rPr>
          <w:i/>
          <w:iCs/>
          <w:sz w:val="28"/>
          <w:szCs w:val="28"/>
        </w:rPr>
        <w:t xml:space="preserve">- </w:t>
      </w:r>
      <w:r>
        <w:rPr>
          <w:sz w:val="28"/>
          <w:szCs w:val="28"/>
        </w:rPr>
        <w:t> человек обучается только в том случае, когда он вовлечен в процедуру;</w:t>
      </w:r>
    </w:p>
    <w:p>
      <w:pPr>
        <w:pStyle w:val="Style15"/>
        <w:spacing w:before="0" w:after="0"/>
        <w:ind w:firstLine="709"/>
        <w:jc w:val="both"/>
        <w:rPr/>
      </w:pPr>
      <w:r>
        <w:rPr>
          <w:i/>
          <w:iCs/>
          <w:sz w:val="28"/>
          <w:szCs w:val="28"/>
        </w:rPr>
        <w:t xml:space="preserve">- </w:t>
      </w:r>
      <w:r>
        <w:rPr>
          <w:sz w:val="28"/>
          <w:szCs w:val="28"/>
        </w:rPr>
        <w:t> человек может обучаться только тогда, когда он мыслит и формулирует планы на будущее.</w:t>
      </w:r>
    </w:p>
    <w:p>
      <w:pPr>
        <w:pStyle w:val="Style15"/>
        <w:spacing w:before="0" w:after="0"/>
        <w:ind w:firstLine="709"/>
        <w:jc w:val="both"/>
        <w:rPr>
          <w:sz w:val="28"/>
          <w:szCs w:val="28"/>
        </w:rPr>
      </w:pPr>
      <w:r>
        <w:rPr>
          <w:sz w:val="28"/>
          <w:szCs w:val="28"/>
        </w:rPr>
        <w:t>Само индивидуальное консультирование в формате коучинга можно распределить на несколько этапов, в каждом из которых коучеру целесообразно задать клиенту ряд вопросов.</w:t>
      </w:r>
    </w:p>
    <w:p>
      <w:pPr>
        <w:pStyle w:val="Style15"/>
        <w:spacing w:before="0" w:after="0"/>
        <w:jc w:val="both"/>
        <w:rPr>
          <w:sz w:val="28"/>
          <w:szCs w:val="28"/>
        </w:rPr>
      </w:pPr>
      <w:r>
        <w:rPr>
          <w:sz w:val="28"/>
          <w:szCs w:val="28"/>
        </w:rPr>
        <w:t>1. Расстановка целей:</w:t>
      </w:r>
    </w:p>
    <w:p>
      <w:pPr>
        <w:pStyle w:val="Style15"/>
        <w:spacing w:before="0" w:after="0"/>
        <w:ind w:firstLine="709"/>
        <w:jc w:val="both"/>
        <w:rPr>
          <w:sz w:val="28"/>
          <w:szCs w:val="28"/>
        </w:rPr>
      </w:pPr>
      <w:r>
        <w:rPr>
          <w:sz w:val="28"/>
          <w:szCs w:val="28"/>
        </w:rPr>
        <w:t>в каком направлении вы хотели бы прояснить для себя конфликт, в котором вы оказались;</w:t>
      </w:r>
    </w:p>
    <w:p>
      <w:pPr>
        <w:pStyle w:val="Style15"/>
        <w:spacing w:before="0" w:after="0"/>
        <w:ind w:firstLine="709"/>
        <w:jc w:val="both"/>
        <w:rPr>
          <w:sz w:val="28"/>
          <w:szCs w:val="28"/>
        </w:rPr>
      </w:pPr>
      <w:r>
        <w:rPr>
          <w:sz w:val="28"/>
          <w:szCs w:val="28"/>
        </w:rPr>
        <w:t>на какие результаты от нашей встречи вы рассчитываете?</w:t>
      </w:r>
    </w:p>
    <w:p>
      <w:pPr>
        <w:pStyle w:val="Style15"/>
        <w:spacing w:before="0" w:after="0"/>
        <w:jc w:val="both"/>
        <w:rPr>
          <w:sz w:val="28"/>
          <w:szCs w:val="28"/>
        </w:rPr>
      </w:pPr>
      <w:r>
        <w:rPr>
          <w:sz w:val="28"/>
          <w:szCs w:val="28"/>
        </w:rPr>
        <w:t>2. Обследование реальности:</w:t>
      </w:r>
    </w:p>
    <w:p>
      <w:pPr>
        <w:pStyle w:val="Style15"/>
        <w:spacing w:before="0" w:after="0"/>
        <w:ind w:firstLine="709"/>
        <w:jc w:val="both"/>
        <w:rPr>
          <w:sz w:val="28"/>
          <w:szCs w:val="28"/>
        </w:rPr>
      </w:pPr>
      <w:r>
        <w:rPr>
          <w:sz w:val="28"/>
          <w:szCs w:val="28"/>
        </w:rPr>
        <w:t>в чем состоит текущая ситуация, связанная с конфликтом;</w:t>
      </w:r>
    </w:p>
    <w:p>
      <w:pPr>
        <w:pStyle w:val="Style15"/>
        <w:spacing w:before="0" w:after="0"/>
        <w:ind w:firstLine="709"/>
        <w:jc w:val="both"/>
        <w:rPr>
          <w:sz w:val="28"/>
          <w:szCs w:val="28"/>
        </w:rPr>
      </w:pPr>
      <w:r>
        <w:rPr>
          <w:sz w:val="28"/>
          <w:szCs w:val="28"/>
        </w:rPr>
        <w:t>каковы ваши опасения, связанные с конфликтом и насколько они сильны;</w:t>
      </w:r>
    </w:p>
    <w:p>
      <w:pPr>
        <w:pStyle w:val="Style15"/>
        <w:spacing w:before="0" w:after="0"/>
        <w:ind w:firstLine="709"/>
        <w:jc w:val="both"/>
        <w:rPr>
          <w:sz w:val="28"/>
          <w:szCs w:val="28"/>
        </w:rPr>
      </w:pPr>
      <w:r>
        <w:rPr>
          <w:sz w:val="28"/>
          <w:szCs w:val="28"/>
        </w:rPr>
        <w:t>кто еще, кроме вас, может повлиять на развитие конфликта;</w:t>
      </w:r>
    </w:p>
    <w:p>
      <w:pPr>
        <w:pStyle w:val="Style15"/>
        <w:spacing w:before="0" w:after="0"/>
        <w:ind w:firstLine="709"/>
        <w:jc w:val="both"/>
        <w:rPr>
          <w:sz w:val="28"/>
          <w:szCs w:val="28"/>
        </w:rPr>
      </w:pPr>
      <w:r>
        <w:rPr>
          <w:sz w:val="28"/>
          <w:szCs w:val="28"/>
        </w:rPr>
        <w:t>какие действия вы предпринимали для разрешения конфликта?</w:t>
      </w:r>
    </w:p>
    <w:p>
      <w:pPr>
        <w:pStyle w:val="Style15"/>
        <w:spacing w:before="0" w:after="0"/>
        <w:jc w:val="both"/>
        <w:rPr>
          <w:sz w:val="28"/>
          <w:szCs w:val="28"/>
        </w:rPr>
      </w:pPr>
      <w:r>
        <w:rPr>
          <w:sz w:val="28"/>
          <w:szCs w:val="28"/>
        </w:rPr>
        <w:t>3. Список возможностей:</w:t>
      </w:r>
    </w:p>
    <w:p>
      <w:pPr>
        <w:pStyle w:val="Style15"/>
        <w:spacing w:before="0" w:after="0"/>
        <w:ind w:firstLine="709"/>
        <w:jc w:val="both"/>
        <w:rPr>
          <w:sz w:val="28"/>
          <w:szCs w:val="28"/>
        </w:rPr>
      </w:pPr>
      <w:r>
        <w:rPr>
          <w:sz w:val="28"/>
          <w:szCs w:val="28"/>
        </w:rPr>
        <w:t>перечислите возможные способы разрешения конфликта;</w:t>
      </w:r>
    </w:p>
    <w:p>
      <w:pPr>
        <w:pStyle w:val="Style15"/>
        <w:spacing w:before="0" w:after="0"/>
        <w:ind w:firstLine="709"/>
        <w:jc w:val="both"/>
        <w:rPr>
          <w:sz w:val="28"/>
          <w:szCs w:val="28"/>
        </w:rPr>
      </w:pPr>
      <w:r>
        <w:rPr>
          <w:sz w:val="28"/>
          <w:szCs w:val="28"/>
        </w:rPr>
        <w:t>составьте список всех способов разрешения конфликта;</w:t>
      </w:r>
    </w:p>
    <w:p>
      <w:pPr>
        <w:pStyle w:val="Style15"/>
        <w:spacing w:before="0" w:after="0"/>
        <w:ind w:firstLine="709"/>
        <w:jc w:val="both"/>
        <w:rPr>
          <w:sz w:val="28"/>
          <w:szCs w:val="28"/>
        </w:rPr>
      </w:pPr>
      <w:r>
        <w:rPr>
          <w:sz w:val="28"/>
          <w:szCs w:val="28"/>
        </w:rPr>
        <w:t>что еще можно сделать для разрешения конфликта;</w:t>
      </w:r>
    </w:p>
    <w:p>
      <w:pPr>
        <w:pStyle w:val="Style15"/>
        <w:spacing w:before="0" w:after="0"/>
        <w:ind w:firstLine="709"/>
        <w:jc w:val="both"/>
        <w:rPr>
          <w:sz w:val="28"/>
          <w:szCs w:val="28"/>
        </w:rPr>
      </w:pPr>
      <w:r>
        <w:rPr>
          <w:sz w:val="28"/>
          <w:szCs w:val="28"/>
        </w:rPr>
        <w:t>что вы могли бы сделать, если начать с «чистого листа»;</w:t>
      </w:r>
    </w:p>
    <w:p>
      <w:pPr>
        <w:pStyle w:val="Style15"/>
        <w:spacing w:before="0" w:after="0"/>
        <w:ind w:firstLine="709"/>
        <w:jc w:val="both"/>
        <w:rPr>
          <w:sz w:val="28"/>
          <w:szCs w:val="28"/>
        </w:rPr>
      </w:pPr>
      <w:r>
        <w:rPr>
          <w:sz w:val="28"/>
          <w:szCs w:val="28"/>
        </w:rPr>
        <w:t>каковы достоинства и недостатки каждой из внесенных в список возможностей?</w:t>
      </w:r>
    </w:p>
    <w:p>
      <w:pPr>
        <w:pStyle w:val="Style15"/>
        <w:spacing w:before="0" w:after="0"/>
        <w:jc w:val="both"/>
        <w:rPr>
          <w:sz w:val="28"/>
          <w:szCs w:val="28"/>
        </w:rPr>
      </w:pPr>
      <w:r>
        <w:rPr>
          <w:sz w:val="28"/>
          <w:szCs w:val="28"/>
        </w:rPr>
        <w:t>4. Что нужно сделать:</w:t>
      </w:r>
    </w:p>
    <w:p>
      <w:pPr>
        <w:pStyle w:val="Style15"/>
        <w:spacing w:before="0" w:after="0"/>
        <w:ind w:firstLine="709"/>
        <w:jc w:val="both"/>
        <w:rPr>
          <w:sz w:val="28"/>
          <w:szCs w:val="28"/>
        </w:rPr>
      </w:pPr>
      <w:r>
        <w:rPr>
          <w:sz w:val="28"/>
          <w:szCs w:val="28"/>
        </w:rPr>
        <w:t>что вы собираетесь делать (какие возможности выбираете);</w:t>
      </w:r>
    </w:p>
    <w:p>
      <w:pPr>
        <w:pStyle w:val="Style15"/>
        <w:spacing w:before="0" w:after="0"/>
        <w:ind w:firstLine="709"/>
        <w:jc w:val="both"/>
        <w:rPr>
          <w:sz w:val="28"/>
          <w:szCs w:val="28"/>
        </w:rPr>
      </w:pPr>
      <w:r>
        <w:rPr>
          <w:sz w:val="28"/>
          <w:szCs w:val="28"/>
        </w:rPr>
        <w:t>в какой степени выбранные варианты обеспечат разрешение конфликта;</w:t>
      </w:r>
    </w:p>
    <w:p>
      <w:pPr>
        <w:pStyle w:val="Style15"/>
        <w:spacing w:before="0" w:after="0"/>
        <w:ind w:firstLine="709"/>
        <w:jc w:val="both"/>
        <w:rPr>
          <w:sz w:val="28"/>
          <w:szCs w:val="28"/>
        </w:rPr>
      </w:pPr>
      <w:r>
        <w:rPr>
          <w:sz w:val="28"/>
          <w:szCs w:val="28"/>
        </w:rPr>
        <w:t>каковы ваши критерии и способы измерения успеха?</w:t>
      </w:r>
    </w:p>
    <w:p>
      <w:pPr>
        <w:pStyle w:val="Style15"/>
        <w:spacing w:before="0" w:after="0"/>
        <w:jc w:val="both"/>
        <w:rPr>
          <w:sz w:val="28"/>
          <w:szCs w:val="28"/>
        </w:rPr>
      </w:pPr>
      <w:r>
        <w:rPr>
          <w:sz w:val="28"/>
          <w:szCs w:val="28"/>
        </w:rPr>
        <w:t>5. </w:t>
      </w:r>
      <w:r>
        <w:rPr>
          <w:bCs/>
          <w:sz w:val="28"/>
          <w:szCs w:val="28"/>
        </w:rPr>
        <w:t>Что требуется от медиационной сессии:</w:t>
      </w:r>
    </w:p>
    <w:p>
      <w:pPr>
        <w:pStyle w:val="Style15"/>
        <w:spacing w:before="0" w:after="0"/>
        <w:ind w:firstLine="709"/>
        <w:jc w:val="both"/>
        <w:rPr>
          <w:sz w:val="28"/>
          <w:szCs w:val="28"/>
        </w:rPr>
      </w:pPr>
      <w:r>
        <w:rPr>
          <w:sz w:val="28"/>
          <w:szCs w:val="28"/>
        </w:rPr>
        <w:t>что вы можете сделать на сессии для достижения своей цели;</w:t>
      </w:r>
    </w:p>
    <w:p>
      <w:pPr>
        <w:pStyle w:val="Style15"/>
        <w:spacing w:before="0" w:after="0"/>
        <w:ind w:firstLine="709"/>
        <w:jc w:val="both"/>
        <w:rPr>
          <w:sz w:val="28"/>
          <w:szCs w:val="28"/>
        </w:rPr>
      </w:pPr>
      <w:r>
        <w:rPr>
          <w:sz w:val="28"/>
          <w:szCs w:val="28"/>
        </w:rPr>
        <w:t>какие цели у вашего партнера;</w:t>
      </w:r>
    </w:p>
    <w:p>
      <w:pPr>
        <w:pStyle w:val="Style15"/>
        <w:spacing w:before="0" w:after="0"/>
        <w:ind w:firstLine="709"/>
        <w:jc w:val="both"/>
        <w:rPr>
          <w:sz w:val="28"/>
          <w:szCs w:val="28"/>
        </w:rPr>
      </w:pPr>
      <w:r>
        <w:rPr>
          <w:sz w:val="28"/>
          <w:szCs w:val="28"/>
        </w:rPr>
        <w:t>что общего между вашими целями;</w:t>
      </w:r>
    </w:p>
    <w:p>
      <w:pPr>
        <w:pStyle w:val="Style15"/>
        <w:spacing w:before="0" w:after="0"/>
        <w:ind w:firstLine="709"/>
        <w:jc w:val="both"/>
        <w:rPr>
          <w:sz w:val="28"/>
          <w:szCs w:val="28"/>
        </w:rPr>
      </w:pPr>
      <w:r>
        <w:rPr>
          <w:sz w:val="28"/>
          <w:szCs w:val="28"/>
        </w:rPr>
        <w:t>давайте сформулируем вопросы для сессии (повестка дня).</w:t>
      </w:r>
    </w:p>
    <w:p>
      <w:pPr>
        <w:pStyle w:val="Style15"/>
        <w:spacing w:before="0" w:after="0"/>
        <w:ind w:firstLine="709"/>
        <w:jc w:val="both"/>
        <w:rPr>
          <w:sz w:val="28"/>
          <w:szCs w:val="28"/>
        </w:rPr>
      </w:pPr>
      <w:r>
        <w:rPr>
          <w:sz w:val="28"/>
          <w:szCs w:val="28"/>
        </w:rPr>
        <w:t>В ходе ответов на эти вопросы не только медиатор, но и, главное, клиент начинает понимать суть конфликта, который послужил причиной его обращения к медиат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2. Вступительное слово медиатора  как этап процедуры медиации: общая характерист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вступительного слова» — подготовить стороны к переговорам, т. е. сделать процесс медиации ясным и предсказуемым для участников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ся и наладить конструктивный контакт со сто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ить готовность сторон решать свой конфликт и проинформировать об основных принципах и правилах поведения во время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 о том, что ожидает стороны в течение сессии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ать об ответственности сторон в этом процессе и о своей роли в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ь регламент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ь атмосферу доверия к себе, чувство безопасности и равноправия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ить на вопросы сторон и обеспечить все потребности сторон на время ведения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во вступительном слове медиатор объясняет, что такое медиация, каковы ее принципы. Особое внимание обращается на конфиденциальность происходящего процесса, рассказывается о правилах поведения участников. Медиатор говорит о своем праве проводить «кокус» (индивидуальные встречи с каждой из сторон во время медиационной сессии), выясняет у конфликтантов за столом, все ли стороны, от которых зависит принятие решения, присутствуют на переговорах, и предлагает участникам подписать соглашение об участии в медиации (чаще такое соглашение заключается устно). Если вступительное слово сделано правильно, то результатом будет атмосфера доверия как к процессу, так и к медиат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ступительного слова меди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Добрый день. Присаживайтесь, пожалуйста (бумага и ручки на столе, часы перед медиат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зовут…, я буду сегодня вашим медиатором — посредником (или назначена Центром разрешения конфликтов) в разрешении проблемы, с которой вы пришли. Как я могу к вам обращаться? Представьтесь, пожалуй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Ма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Евгений Михайл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Мария! Евгений Михайлович! Каким временем вы располагаете сегодня? Обычно такая встреча длится 2–2,5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располагаем достаточным временем (или: У нас всего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Давайте посмотрим, что мы успеем сделать в течение часа, или, может быть, мы перенесем нашу встречу на друг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как нейтральный посредник буду помогать вам в переговорах, чтобы вы пришли к наилучшему для вас обоих решению. Но при этом важно, чтобы вы сами хотели этого. Скажите, вы заинтересованы в этом? Вы добровольно пришли сю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Евгений Михайл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Я хочу сказать, что право добровольности сохраняется за вами на всю нашу встречу. Если кто-то из вас почувствует, что что-то происходит не так, как вам хотелось бы, скажите мне об этом, и мы решим вместе, продолжать ли нам работ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 также могу остановить процедуру переговоров, если увижу, что кто-либо из вас почему-либо не готов к диалогу и поиску взаимного решения. Скажите мне, все ли, от кого зависит решение по вашей проблеме, здесь присутствуют? Нет ли необходимости кого-либо еще привлечь к переговорам? Евгений Михайлович? Ма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Наша встреча носит конфиденциальный характер. И все, что будет здесь обсуждаться, и все записи, которые я буду делать по ходу работы, останутся внутри нашей встречи. Я не могу и не буду свидетельствовать кому-либо из вас, если вы обратитесь в дальнейшем в 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нейтральной, я буду стараться организовать нашу встречу так, чтобы вы могли высказать все, что вы хотите, и были бы полностью выслушанными, дам вам возможность высказывать любые ваши предложения и помогу в поиске выхода из ваше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решения, которые вы примете, зависят только от вас, и вы несете полную ответственность за то, о чем договоритесь сегодня. Вы готовы принять на себя такую ответственность? Вы, Мария? Вы, Евгений Михайлови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А теперь о работе. Наша встреча будет проходить так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когда мы договоримся о правилах работы, каждый из вас расскажет, что же случилось и что вы хотите изме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 вы сможете задать друг другу вопросы, и мы договоримся, что важно для вас обсудить сегодня и о чем договор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мне потребуется поговорить с каждым из вас отдельно. Каждому из вас будет предоставлено равное время для такой беседы. А после этого мы постараемся обсудить варианты предложений по урегулированию вашей ситуации, и если эти предложения вас будут удовлетворять, можно будет составить окончательное соглашение. Оно может быть письменным или устным. Это зависит от вашего обоюдного желания. И еще. Чтобы наша встреча проходила конструктивно, давайте договоримся соблюдать общие правила вежливости и взаимоуважения. Не будем кричать, оскорблять и унижать друг друга. Вы согласны? Мария, вы согласны? Евгений Михайлович, 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Итак, вы заключили свое первое соглашение о работе и мы можем продол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у вас какие-либо вопросы сей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будет необходимо сделать перерыв, скажите мне об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же желательно попросить стороны выключить на время встречи их мобильные телефоны или договориться, как быть со срочными звонками и т. п. Важно, чтобы ничто не отвлекало стороны от основной темы их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 Кто из вас готов начать и рассказать, что произошло? (Но это уже следующая стадия — презентация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тельная часть продолжается достаточно долго, примерно 10–15 минут. Столь длинная и стандартная процедура обычно кажется начинающим медиаторам излишней, и они стараются ее сократить. Опыт показывает, что сокращение вступительной процедуры, как правило, приводит к резкому увеличению времени, а то и к срыву всего процесса медиации. Если стороны не готовы к медиации и отказываются подписать процедурное соглашение (потому что не доверяют медиатору или боятся «потерять свое лицо» в случае неуспеха и т. д.), то лучше медиацию вообще не начин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вступительное слово медиатора давало сторонам чувство однозначности процесса медиации и неоспоримости процедурной его части. Медиатор — хозяин и лидер процедур на переговорах и не должен спрашивать у сторон о процедурах, а смело и корректно их обозначать и следовать им в течение всей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ренность в своих действиях — вот что необходимо медиатору на этой стадии! Доброжелательность и упорство, диалог со сторонами, а не монолог; яркая выразительная речь, спокойствие помогают медиатору во вступительном слове. Речь медиатора должна быть точной, четкой, однозначной и всегда нейтральной. Не нужно создавать у сторон чувство безответственности словами. «Я не несу ответственности за то, что будет происходить на ваших переговорах…» — иногда говорит посредник, следуя правилам медиации о том, что стороны несут полную ответственность за происходящее. Да, действительно медиатор не несет ответственности за принятые сторонами решения, но несет полную ответственность за то, как они будут договариваться, все ли возможности используют в переговорах, точно ли они понимают, чего хочет другая сторона, и являются ли их соглашение наилучшим в дан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се это медиатор несет ответственность, но не следует об этом сообщать сторонам. Это ваша профессиональная компетен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ор во время медиации никогда не извиняется и не просит разрешения на слово, он сам определяет стадию медиации. Медиатор — хозяин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стречающиеся ошибки начинающих медиаторов: «Простите, я вас перебью… Я вас прошу… Извините, что вмешиваюсь… Могу я переговорить с вами с глазу на гл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смело можете перебивать, если стороны увлеклись и начали в своих высказываниях ходить по кругу, повторяя второй или третий раз одно и то же. Вы прямо заявляете о том, что вам необходимо переговорить с одной из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ля разрешения конфликта одной медиационной сессии (одной встречи со сторонами) бывает недостаточно. Их количество ограничивается моментом завершения переговоров, когда стороны договорятся или решат прекратить медиацию вообще, т. е. сессий медиации может быть две-три и бол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овторяющаяся ошибка — боязнь не успеть закончить медиацию в отведенное врем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медиация — это процесс, имеющий свою скорость и свою продолжительность. Ускорять процесс выработки доверия сторон и их движение в переговорах — неблагодарное дело! Двигайтесь со скоростью сторон, но не тяните время, если это возможно. Управляйте процессом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ждой сессии медиации или на повторной медиации с этими же сторонами вступительное слово обязательно повторяется. Не думайте, что стороны все и так знают. Это ваш инструмент управления. Поэтому вы снова и снова можете напоминать сторонам процедуру, особенности медиации, их права и порядок работы. Здесь искусство и компетентность медиатора позволят избежать монотонности и скучности текста. Стремитесь, чтобы вступительное слово было кратким, но ясным и задающим конструктивный тон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роны перевозбуждены и их трудно «настроить» на восприятие вступительного слова, можно ограничиться процедурными вопросами: «Я предлагаю прежде, чем что-либо обсуждать, договориться о процед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уверены, что стороны готовы к переговорам и все процедурные вопросы согласованы, переходите к следующей стадии: презентаци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тренируйтесь. Напишите свое вступительное слово. Каким бы оно ни казалось простым, чтобы сделать его текст естественным, потребуется несколько попыток. Обычно начинающим медиатором необходимо 3–5 тренир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3. Презентация стор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езентации сторон — предоставить возможность сторонам рассказать о том, что произошло и как они видят ситуацию конфликта,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едиатора на этой ста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выслушать стороны (сначала одну, потом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тить нарушения процедуры, не давать сторонам перебивать друг друга и оскорбл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ить у сторон, правильно ли вы поняли то, что они говорили, и сказать им о том, что вы поняли из их рассказа, выделяя факты конфликтной ситуации, восприятие этих фактов сторонами (их интерпретацию) и обращая внимание на чувства, которые вызваны таким пониманием ф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зить уровень агрессивности оценок, даваемых сторонами друг др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ить, что хотели бы стороны получить в результате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как медиатор после принятия решения о переходе к следующей стадии предлагаете одной из сторон (обычно той, которая обратилась с просьбой о проведении медиации) подробно рассказать, в чем, на ее взгляд, состоит обсуждаемая пробл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медиатора на этом этапе очень внимательно слушать и делать краткие записи, отмечая наиболее важное в рассказе и не делая каких-либо уточнений. И только по окончании речи первой стороны вы говорите о том, что хотели бы уточнить, правильно ли вы поняли 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затем пересказываете (эхо-повтор) услышанное, выделяя факты, их интерпретацию и чувства — отношение, которое возникало у другой стороны в результате восприятия поведения и действий «оби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сказе важно ни в коем случае не давать каких-либо оценок происходящему и не делать выводов: задача медиатора — только структурировать изложенное первой стороной. Это очень важно услышать другой ст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ся обычно пересказ стандартными вопросами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равильно Вас поня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упустил ничего существенного?</w:t>
      </w:r>
    </w:p>
    <w:p>
      <w:pPr>
        <w:pStyle w:val="Normal"/>
        <w:spacing w:lineRule="auto" w:line="240" w:before="0" w:after="0"/>
        <w:ind w:firstLine="709"/>
        <w:jc w:val="both"/>
        <w:rPr/>
      </w:pPr>
      <w:r>
        <w:rPr>
          <w:rFonts w:cs="Times New Roman" w:ascii="Times New Roman" w:hAnsi="Times New Roman"/>
          <w:sz w:val="28"/>
          <w:szCs w:val="28"/>
        </w:rPr>
        <w:t>Не следует допускать своими вопросами повторного выступления стороны, которую вы уже выслушали. Даже если она еще не все сказала, и у нее и у вас будет возможность это уточнить. Как правило, для начала процесса достаточно того, что она сказала на данный момент. В противном случае вы начнете расследование ситуации с одной стороной — типичная ошибка начинающих медиаторов, мотивируемая тем, что они хотели понять… «кто винов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торая сторона начнет скучать и может заподозрить вас в том, что вы поддерживаете ее оппон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вы обращаетесь к другой стороне и просите ее рассказать свое видение проблемы. Как и в первом случае, вы задаете уточняющие вопросы и повторяете услышанное, выделяя те же факты, о которых говорила первая сторона, понимание (или интерпретацию) второй стороны и возникающие чувства у второ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ми проблемами, встающими перед медиатором на этапе представления сторон, является необходимость удержать агрессию каждой стороны во время выступления другой и добиться того, чтобы стороны не перебивали друг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одна сторона реагирует на рассказ другой бурными эмоциями, все время пытается вмешаться и исправить сказанное: «Я должен здесь сделать уточнение!». В подобных случаях медиатор говорит примерно так: «Не волнуйтесь! Подождите немного. У вас еще будет возможность высказать свое видение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дна из сторон реагирует в резкой форме: «Он лжет! Все было не так! Как его язык поворачивается такое говорить!» и т. п., то и медиатор должен реагировать жестче: «Вы подписали процедурное соглашение, где обязывались не оскорблять друг друга. Давайте его придерживаться, иначе мы вообще ни о чем не договоримся. Если вы не хотите договариваться, то не будем зря тянуть время и лучше сразу расстанемся. Вы будете соблюдать подписан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что одна из сторон (чаще первая) сообщает о проблеме слишком кратко. Например: «А что тут говорить? Мы вместе с моим партнером взяли в аренду помещение для магазина, а он меня надул и украл мои деньги. Пусть он мне их отда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ли еще короче: «Он хочет развестись, а я не хоч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медиатора имеются две возможности. Во-первых, он может задавать уточняющие вопросы типа: «Что за помещение вы взяли в аренду? Какой магазин вы хотели открыть? Почему вы считаете, что ваш партнер вас обокр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вопрос «как партнер вас обокрал?» — некорректен. Задавая такой вопрос, вы как бы присоединяетесь к оценке, даваемой одной сторо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едиатор может сразу перейти к представлению другой стороны, чтобы уже затем вернуться к разговору с первой. Например: «Я вижу, что вы переживаете по поводу возможного развода с мужем и вам сейчас трудно об этом говорить. Если вы не хотите ничего добавить, я бы тогда попросил(а) вашего мужа рассказать о том, как он видит пробл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сле рассказа другой стороны у первой появляется желание высказать свое видение проблемы. И если первая сторона практически ничего не сказала, ей можно снова предоставить такую возможность, но не стоит из этого делать ситуацию взаимного обвинения. Ваша задача удерживать баланс времени, активности и прав сторон в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едиатор так дает обратную связь сторонам или говорит о том, как он понял то, что рассказала стор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 «Мне 21 год, я взрослый человек, учусь в институте, у меня много друзей и знакомых. Иногда мы вместе обсуждаем интересные темы, готовимся к зачетам и контрольным работам у меня дома. Но когда однажды я привел друзей, мама влетела в комнату и начала кричать, что уже поздно, что она не потерпит балагана в своем доме. У нее завтра серьезная операция, и она требует, чтобы все немедленно ушли из ее дома. Особенно ей не понравилась одна из девушек, которая попыталась сказать, что мы не делаем ничего плохого. Мама взорвалась и стала кричать, что вызовет милицию, что нельзя находиться в чужом доме после 23.00 и т. д. и т.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же понимаете, как это ужасно! Теперь вот уже месяц мы не разговариваем с мамой. Я не могу пригласить друзей. Она все время на меня злится. А я взрослый человек. Имею право на свою личную жизнь. И я не знаю, что теперь делать даль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ор: «Если я правильно вас понял, вам 21 год, по вашему мнению, вы уже взрослый человек, учитесь в институте и имеете много дру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вместе с друзьями обсуждаете разные темы и готовитесь к зачетам и экзаменам у вас дома. Однажды, когда вы занимались с друзьями, к вам в комнату вошла мама и выразила недовольство, что вы так долго занимаетесь, когда, по ее мнению, в такое время быть в гостях нехорошо. А когда одна из ваших друзей-девушек попыталась что-то сказать, мала, вы считаете, сильно возмутилась и попросила, чтобы ваши друзья ушли, так как ей на следующий день предстояла серьезная операция и она хотела отдохнуть. Это событие привело к тому, что вот уже месяц вы не разговариваете с мамой, но вы считаете, что вы уже взрослый человек и имеете право на свою личную жизнь. Вы переживаете это и не знаете, что же можно сделать в такой сит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ы хотели бы ее изме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сле этого сторона подтверждает, что вы правильно ее поняли. Если же вы что-то упустите или неправильно скажите, она вас поправит или добавит важную информацию. Но обратите внимание: не стоит допускать того, чтобы сторона повторно или добавляя детали, начала снова все рассказывать. Лучше оставить это на совместную дискусс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каза сторон о том, как они видят ситуацию, медиатор может переходить к стадии обсуждения того, о чем стороны только что рассказ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4. Дискусс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я позволяет выделить проблемы, по поводу которых необходимо вести пере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искуссии — сформулировать те вопросы, которые отражают проблемы конфликта и по поводу которых необходимо договор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еди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возможность сторонам выразить свои эмоции («вентиляция эмо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ть процессом, не допуская оскорблений сторонами друг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зволить уйти из-под контроля эмоциям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ь эмоциональную глубину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ть дополнительную информацию о сути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очнить позиции сторон относительно желаемого результата пере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ь основные вопросы, которые волнуют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 необходим ли кокус для дальнейшей работы со стор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конструктивные переговоры, если кокус не нуж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уссию между сторонами целесообразно начать словами: «Сейчас вы услышали друг друга, хотели бы вы о чем-то спросить друг друга или что-то сказать друг др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акой вопрос дает сторонам возможность выразить свои чувства друг другу, высказать дополнительную информацию о конфликте. Стороны начинают активно выражать свои эмоции. Именно поэтому этот этап называют вентиляцией эмоций. Нет необходимости их сразу останавливать, важно только не допускать взаимных оскорблений. Возможность откровенно и корректно говорить о своих чувствах повышает у сторон доверие к самому процессу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моциональном плане данная стадия самая яркая. Оскорбления с обеих сторон — обычное дело. Но необходимо помнить: человек, который оскорбляет, не думает об этом. Критерием оценки оскорбления является реакция другой стороны! Как только медиатор видит, что одна из сторон начинает оскорблять другую, необходимо сразу жестко пресечь оскорбления. Именно при вентиляции эмоций происходят самые неожиданные реакции на действия противоположно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щие медиаторы часто теряются в таких ситуациях: либо «отпускают» процесс (и он переходит в еще одну ссору), либо всеми возможными способами «давят» на стороны, заставляя их замолчать (и тем самым не дают сторонам выговорить свои чу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задача медиатора — управлять процессом переговоров, а значит, обеспечить возможность сторонам корректно проявить свои чувства и увидеть чувства противоположно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ктиков-медиаторов есть наблюдение: непровентилированные эмоции как «джинн из бутылки» могут выскочить в любое время, нужно только «выдернуть пробку»! Если сопротивление сторон продолжает нарастать, задача медиатора — вывести стороны из «перепалки» и направить их на содержательное объективное обсуждение, стимулировать к выработке различных вариантов. Медиатор, как и на стадии презентации сторон, занимается тем, что разделяет факты, их понимание и чувства. В то же время важно слушать, что говорят в перепалке стороны, так как они могут дать новую важн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одна из сторон очень активна/агрессивна, другая же сторона молчит и не вступает в дискуссию. Медиатору приходится помогать молчащей стороне, например, словами: «Вы хотели что-нибудь добавить?» или «Что бы вы хотели обсудить?». На этапе дискуссии (в том числе и в кокусах) сначала уточняются, а затем и констатируются интересы участников; при этом медиатор старается выявить точки сближения или прямого пересечения позиций и интересов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тор должен на этом этапе достичь согласованной формулировки проблем, принимаемой сторонами. Эта стадия направлена на выработку предложений. Медиатор постоянно возвращает увлекающиеся спором стороны к их интере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ж и жена после развода отстаивают каждый свои требования во взаимоотношениях со своим ребенком. Эти требования могут противоречить друг другу так, что для ребенка это может быть проблемой. Но, как правило, оба супруга согласны, что их главная задача — действовать не в своих интересах, а в интересах ребенка. Такое понимание позволяет родителям уйти от спора между собой. Этим закладывается фундамент будущих договоренностей. В результате родители начинают договариваться о том, что каждый из них может сделать для удовлетворения интересов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 этом случае основными вопросами для обсуждения могут быть, напри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взаимоотношений с ребен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распределения ответственности по воспитанию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поведения родителей в случае разногла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езультате вентиляции эмоций, согласования вопросов, которые необходимо обсудить и о которых следует договориться, медиатор может перейти к обсуждению возможных предложений, которые видят стороны для урегулирования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ое бывает очень редко. Так как стороны к медиатору приходят чаще всего в ситуациях длительного конфликта, когда накопилось уже достаточно много негативных эмоций, на начальной стадии медиации они еще не готовы к конструктивному диалогу. Слишком печален их опыт. Слишком трудно избавиться от прошлого. Слишком трудно сразу стать конструктивными. На это требуется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на стадии дискуссии по выработке вопросов для обсуждения не дает продвижения к дальнейшему диалогу сторон, например, сторона «уходит в себя», есть чувство, что кто-то чего-то не договаривает, медиация «пошла по кругу» и т. п., в таком случае медиатор обычно берет кокус (индивидуальную встречу с каждой из сторон) и беседует со сторонами, чтобы подготовить их к дальнейшим перегов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5 Индивидуальная беседа медиатора с каждой из сторо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основании положения пункта 37 Правил индивидуальные беседы медиатор может провод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вое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ходатайству сторон (стороны) на любой ста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едиатор предлагает каждой стороне воспользоваться правом индивидуальной беседы, (т.е. кокусов ), как ранее это и отмеча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ли обе стороны могут сообщить в кокусах сведения, которые, по их мнению, не должны быть известны другой стороне. Поэтому медиатор по окончании кокуса должен обязательно уточнить, что именно из сказанного может быть высказано в присутствии другой стороны при продолжении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кусе (в процессе индивидуальной беседы) медиатор-посредник иногда выступает неким «адвокатом дьявола», провоцируя усиление позиции, удерживаемой стороной в ходе спора. Для этого он пытается обосновывать позицию другой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олевая функция позволяет спорящей стороне лучше подготовиться к аргументации соперника. При этом нужно быть осторожным, чтобы стороне не показалось, будто медиатор предрасположен к позиции противоположной стороны, высказывает какие-либо личные пристрастия или просто высокомер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вентиляции эмоций (в т.ч. в кокусах) констатируются интересы участников, при этом посредник старается выявить точки сближения или прямого пересечения позиций и интересов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уж и жена после развода отстаивают каждый свои требования во взаимоотношениях со своим ребенком. Эти требования могут быть разными. Но, как правило, оба согласны, что их главная задача -- действовать не в своих интересах, а в интересах ребенка. Этим закладывается фундамент будущих договор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предложений по урегулированию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регламентация данной стадии осушествляется Главой 10 Правил. Так, на данной стадии стороны вырабатывают и обсуждают варианты предложений по урегулированию спора. На стадии выработки предложений по урегулированию спора сторонами анализируются и оцениваются предложенные варианты и способы урегулирования спора с точки зрения конструктивности, приемлемости и реалистичности (пункт 40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работы на этом этапе во многом зависит от интеллектуальных возможностей сторон (если хотя бы одна из сторон не способна к рациональному рассуждению, медиация никогда не приведет к успеху). Но, конечно же, на результативность процесса влияет и искусство медиатора, помогающего генерировать конструктивные иде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ряде случаев логические аргументы и рациональные доводы, используемые в процессе медиации, не приводят к выработке конструктивных предложений. Клиент может либо отрицательно реагировать на предлагаемые ему подходы к разрешению конфликта, либо, сначала выражая согласие, затем отказываться от них. На это стоит обращать специальное внимание. Возможно, конфликт затрагивает настолько значимые личностные проблемы данного человека, что он, сам не осознавая этого, включает мощные защитные механизмы. В таких случаях целесообразно предложить этому человеку обратиться к психологу-консультанту, а уже потом продолжить поиск выхода из 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се предложения сформированы (выработы), истороны переходят к этапу подготовки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медиативного соглашения и его подпис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й стадии происходит проверка этих предложений на реальность. Также на основании пункта 41 Правил медиатор должен выяснить единообразное понимание условий медиативного соглашения каждой из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дной из задач медиатора на данном этапе является окончательное редактирование письменного текста, устраивающего в равной степени все стороны. Так, на основании пункта 43 Правил, медиатор может по просьбе сторон помочь в составлении медиативного соглашения, проверить подготовленное медиативное соглашение на предмет его законности и возможности утверждения судом в качестве мирового соглашения в случаях, установленных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бсуждаются меры, которые могут быть приняты каждой из сторон в случае нарушения соглашения. Иногда стороны подписывают также соглашение о способах разрешения конфликтных ситуаций, которые могут возникнуть между ними в буду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6. Завершение меди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выхода сторон из меди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иритель (т.е. медиатор) благодарит стороны за конструктивную успешную работу, выражает надежду, что и он оправдал доверие сторон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этого этапа -- получение медиатором обратной связи о результатах работы. Стороны оценивают, во-первых, насколько они удовлетворены достигнутым соглашением; во-вторых, насколько они удовлетворены самой процедурой переговоров с участием медиатора; и, наконец, они оценивают свое эмоциональное состояние: стало ли им легче после сеанса медиации, упало или, наоборот, возросло психологическое напряжение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ствии с пунктом 43 Правил, медиация заверш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заключению сторонами медиативного соглашения - со дня его подпис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письменному заявлению одной, нескольких или всех сторон, направленному медиатору, об отказе от продолжения медиации - со дня направления соответствующего заявления (при этом медиатор письменно уведомляет стороны медиации о получении заявления об отказе от продолжения меди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стечении срока проведения медиации - со дня его ист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м вариантом завершения медиации из тех, что предоставляет Закон, является заключение медиативного соглашения, поскольку его заключение будет свидетельствовать о том, что стороны пришли к взаимоприемлемому решению и есть все основания предполагать, что спор будет разрешен. В медиативном соглашении фиксируются достигнутые договоренности, обязательства сторон по разрешению конфликта, сроки их выполнения.</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Этап прослеживания дальнейшего развития ситуации (этап постконфли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оценивается реальная результативность медиации (действительно ли стороны стараются исполнять достигнутое соглашение?), возможность оказания дальнейшей помощи (провести еще одну медиацию, направить в юридическую или психологическую консультацию и т.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сполнения медиативного соглашения, то на основании статьи 15 Закона и пункта 48 Правил медиативное соглашение подлежит исполнению на основании добровольности и добросовестности сторон. При этом стороны могут самостоятельно определить последствия неисполнения медиативн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практика применения медиации в Беларуси показывает достаточно высокий уровень добровольного исполнения медиативных соглашений (около 9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унктом 48 Правил и частью 4 статьи 15 Закона предусмотерна возможность принудительного исполнения медиативного соглашения. На основании названных норм принудительное исполнение медиативного соглашения осуществляется в порядке, предусмотренном процессу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ава сторон на принудительное исполнение медиативного соглашения, необходимо его соответствие следующи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глашение заключено с участием медиатора, состоящего в государственном Реестре меди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требованиях хозяйственного процессуального законодательства о мировом согла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едиативные соглашения, отвечающие требованиям хозяйственного процессуального законодательства о мировом соглашении. Для принудительного исполнения медиативного соглашения, отвечающего требованиям хозяйственного процессуального законодательства о мировом соглашении, необходимо получить исполнительный документ. Для этого заинтересованная сторона должна подать соответствующее заявление в экономический суд в порядке, установленном ХП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спорам, находящимся на рассмотрении суда - утверждение медиативного соглашения судом в качестве мирового соглашения (применительно порядку гражданского суд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медиативного соглашения данным критериям, защита прав, нарушенных в результате его неисполнения, осуществляется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ind w:firstLine="709"/>
        <w:jc w:val="both"/>
        <w:rPr/>
      </w:pPr>
      <w:r>
        <w:rPr>
          <w:rFonts w:cs="Times New Roman" w:ascii="Times New Roman" w:hAnsi="Times New Roman"/>
          <w:sz w:val="28"/>
          <w:szCs w:val="28"/>
        </w:rPr>
        <w:t>1. Аллахвердова, О.В., Карпенко А.Д. Методическое пособие для посредников-медиаторов / О.В. Аллахвердова, А.Д.Карпенко. - С.-Петербург, 2005. - 107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льская, И.А. Комментарий к Правилам проведения медиации, утвержденным Постановлением Совета Министров Республики Беларусь от 28 декабря 2013 года № 1150 / И.А. Бельская // Консультант Плюс: Беларусь. [Электронный ресурс] / ООО «ЮрСпектр», Нац. центр правовой информ. Респ. Беларусь. ? Минск, 20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ражданский Процессуальный Кодекс Республики Беларусь: принят Палатой представителей 10 декабря 1998 г.: одобр. Советом Респ. 18 декабря 1998 г.: с изм. и доп. от 05.01.2016 // Электрон. копия эталонного банка данных правовой информации с информационно-поисковой системой «ЭТАЛОН» : версия 6.5 [Электронный ресурс] / Нац. центр правовой информации Респ.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горов, А.П. Не нужно бояться договариваться / А.П. Егоров // Вестник Высшего Хозяйственного Суда Республики Беларусь. - 2009. - № 5. - С. 95-1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йцев, А.И., Альтернативное разрешение споров: учебно-методический комплекс / -электронный курс , под ред. А.И. Зайцева и др. - Саратов, 20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 утверждении Инструкции о порядке ведения реестра медиаторов и реестра организаций, обеспечивающих проведение медиации: Постановление Министерства юстиции Республики Беларусь, 17 января 2014 г., № 13 // Эталон - Беларусь [Электронный ресурс] / Национальный центр правовой информации Республики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 утверждении Правил проведения медиации: Постановление Совета Министров Республики Беларусь, 28 декабря 2013 г., № 1150 // Эталон - Беларусь [Электронный ресурс] / Национальный центр правовой информации Республики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 утверждении Правил этики медиатора: Постановление Министерства юстиции Республики Беларусь, 17 января 2014 г. № 15 // Эталон - Беларусь [Электронный ресурс] / Национальный центр правовой информации Республики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 медиации: Закон Республики Беларусь, 12 июля 2013 г, № 58-З // Эталон - Беларусь [Электронный ресурс] / Национальный центр правовой информации Республики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 некоторых мерах по реализации Закона Республики Беларусь «О медиации»: Постановление Совета Министров Республики Беларусь, 31 декабря 2013 г., № 1184 // Эталон - Беларусь [Электронный ресурс] / Национальный центр правовой информации Республики Беларусь. - Минск, 20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пиридонов, С.А. Посредничество как комплексный институт гражданского права Российской Федерации: автореф. дис. … канд. юрид. наук: 12.00.03 / С.А. Спиридонов / Росс. госуд. инст-т интел. собст-ти. - Москва, 2007. - 2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42:00Z</dcterms:created>
  <dc:creator>Admin</dc:creator>
  <dc:description/>
  <cp:keywords/>
  <dc:language>en-US</dc:language>
  <cp:lastModifiedBy>Admin</cp:lastModifiedBy>
  <dcterms:modified xsi:type="dcterms:W3CDTF">2023-07-28T11:47:00Z</dcterms:modified>
  <cp:revision>1</cp:revision>
  <dc:subject/>
  <dc:title/>
</cp:coreProperties>
</file>