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b/>
          <w:sz w:val="28"/>
          <w:szCs w:val="28"/>
        </w:rPr>
        <w:t>Тема 7. Особенности применения медиации в цивилистическом процессе и отдельных направлениях юридической деятель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7.1.Специфические трудности в организации и осуществлении деятельности в области медиации в судах общей юрисдикции.</w:t>
      </w:r>
    </w:p>
    <w:p>
      <w:pPr>
        <w:pStyle w:val="Normal"/>
        <w:spacing w:lineRule="auto" w:line="240" w:before="0" w:after="0"/>
        <w:ind w:firstLine="709"/>
        <w:jc w:val="both"/>
        <w:rPr/>
      </w:pPr>
      <w:r>
        <w:rPr>
          <w:rFonts w:cs="Times New Roman" w:ascii="Times New Roman" w:hAnsi="Times New Roman"/>
          <w:sz w:val="28"/>
          <w:szCs w:val="28"/>
        </w:rPr>
        <w:t>7.2. Медиация в уголовном судопроизводстве: теоретическая основа и принципы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w:t>
      </w:r>
      <w:r>
        <w:rPr/>
        <w:t xml:space="preserve"> </w:t>
      </w:r>
      <w:r>
        <w:rPr>
          <w:rFonts w:cs="Times New Roman" w:ascii="Times New Roman" w:hAnsi="Times New Roman"/>
          <w:sz w:val="28"/>
          <w:szCs w:val="28"/>
        </w:rPr>
        <w:t>Применение процедуры медиации в арбитражном проце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w:t>
      </w:r>
      <w:r>
        <w:rPr/>
        <w:t xml:space="preserve"> </w:t>
      </w:r>
      <w:r>
        <w:rPr>
          <w:rFonts w:cs="Times New Roman" w:ascii="Times New Roman" w:hAnsi="Times New Roman"/>
          <w:sz w:val="28"/>
          <w:szCs w:val="28"/>
        </w:rPr>
        <w:t>Проблемы применения судебного примирения (медиации) при разрешении спор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1.Специфические трудности в организации и осуществлении деятельности в области медиации в судах общей юрисдик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в области медиации трактуют медиацию в суде по-разном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требление термина «судебная медиация» будет неверным, поскольку законодательно определение данного термина не закреплено. Поэтому в России сейчас идет обсуждение о введении процедуры «судебного примирения», под которым подразумевается процедура частично похожая на медиацию, организуемая и проводимая сотрудниками органов юстиции.</w:t>
      </w:r>
    </w:p>
    <w:p>
      <w:pPr>
        <w:pStyle w:val="Normal"/>
        <w:spacing w:lineRule="auto" w:line="240" w:before="0" w:after="0"/>
        <w:ind w:firstLine="709"/>
        <w:jc w:val="both"/>
        <w:rPr/>
      </w:pPr>
      <w:r>
        <w:rPr>
          <w:rFonts w:cs="Times New Roman" w:ascii="Times New Roman" w:hAnsi="Times New Roman"/>
          <w:sz w:val="28"/>
          <w:szCs w:val="28"/>
        </w:rPr>
        <w:t>В настоящее время активно используется термин «медиация судебных споров» - «разновидность медиации по содействию примирению, восстановлению согласия, обсуждения условий прекращения спора в судебных орган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оведенному исследованию Е.Н. Ивановой, за рубежом имеется определенная специфика медиации судебных споров - при ее проведении медиатор может предоставить сторонам оценку их дальнейших судебных перспектив и также рекомендовать желательное решение из сложившейся ситу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таких переговоров медиатор может быть сильнее озабочен соблюдением юридических прав, что может повлиять на удовлетворение интересов сторон.</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йчас в России реализуется «частная медиация в рамках судебного процесса». В данной процедуре дело, рассматриваемое в суде, передается на последующую работу не работникам суда, а сторонним специалистам-медиаторам. Оплата проходит напрямую медиатору от сторон без привлечения суда.</w:t>
      </w:r>
    </w:p>
    <w:p>
      <w:pPr>
        <w:pStyle w:val="Normal"/>
        <w:spacing w:lineRule="auto" w:line="240" w:before="0" w:after="0"/>
        <w:ind w:firstLine="709"/>
        <w:jc w:val="both"/>
        <w:rPr/>
      </w:pPr>
      <w:r>
        <w:rPr>
          <w:rFonts w:cs="Times New Roman" w:ascii="Times New Roman" w:hAnsi="Times New Roman"/>
          <w:sz w:val="28"/>
          <w:szCs w:val="28"/>
        </w:rPr>
        <w:t>При такой ситуации суд интересует факт достижения мирового соглашения в отведенный срок. Можно выделить следующие достоинства да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можность реализации классической модели медиации в урегулировании конфли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ие процедур медиации профессиональными медиаторами, владеющими технологией примирения сторон;</w:t>
      </w:r>
    </w:p>
    <w:p>
      <w:pPr>
        <w:pStyle w:val="Normal"/>
        <w:spacing w:lineRule="auto" w:line="240" w:before="0" w:after="0"/>
        <w:ind w:firstLine="709"/>
        <w:jc w:val="both"/>
        <w:rPr/>
      </w:pPr>
      <w:r>
        <w:rPr>
          <w:rFonts w:cs="Times New Roman" w:ascii="Times New Roman" w:hAnsi="Times New Roman"/>
          <w:sz w:val="28"/>
          <w:szCs w:val="28"/>
        </w:rPr>
        <w:t>3) реальное снижение количества дел в судах посредством распространения практики применения медиации в досудебном и вне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имулирование развития институтов гражданского общества, в том числе саморегулирования.</w:t>
      </w:r>
    </w:p>
    <w:p>
      <w:pPr>
        <w:pStyle w:val="Normal"/>
        <w:spacing w:lineRule="auto" w:line="240" w:before="0" w:after="0"/>
        <w:ind w:firstLine="709"/>
        <w:jc w:val="both"/>
        <w:rPr/>
      </w:pPr>
      <w:r>
        <w:rPr>
          <w:rFonts w:cs="Times New Roman" w:ascii="Times New Roman" w:hAnsi="Times New Roman"/>
          <w:sz w:val="28"/>
          <w:szCs w:val="28"/>
        </w:rPr>
        <w:t>В качестве негативных характеристик рассматриваемого подхода можно назвать следующее:</w:t>
      </w:r>
    </w:p>
    <w:p>
      <w:pPr>
        <w:pStyle w:val="Normal"/>
        <w:spacing w:lineRule="auto" w:line="240" w:before="0" w:after="0"/>
        <w:ind w:firstLine="709"/>
        <w:jc w:val="both"/>
        <w:rPr/>
      </w:pPr>
      <w:r>
        <w:rPr>
          <w:rFonts w:cs="Times New Roman" w:ascii="Times New Roman" w:hAnsi="Times New Roman"/>
          <w:sz w:val="28"/>
          <w:szCs w:val="28"/>
        </w:rPr>
        <w:t>- отнесение всех издержек по проведению медиации на стороны спора и, как следствие, увеличение судебных расходов в случае неудачного завершения процедуры прими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обеспечения качества оказываемых услуг по проведению медиаци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Н. Иванова и О.И. Андреева предлагают понимать в качестве судебной «…медиацию по разрешению спора, подлежащего рассмотрению в суде (до подачи заявления, непосредственно после досудебного совещания, в перерыве между судебными заседаниями, после принятия решения судом, при затруднении в его реализации) с помощью нейтрального специалиста независимо от его принадлежности к судебной систем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частую при работе медиатора в суде ощущается проблема квалификации кадров: многие медиаторы являются профессиональными юристами, что может также отражаться на принципах и качестве их работы. Можно назвать это формой профессиональной деформации, выражающейся в директивности работы специалиста со сторонами. Медиатор должен сторонам обеспечить пространство и дать возможность для самостоятельной работы в решении проблемы, а не быть еще одним судь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медиаторов показал, что у судей есть четкий запрос - закрыть дело с помощью достижения мирового соглашения или отзывом иска. Если медиатору удавалось обеспечить этот запрос, то судьи предпочитали работать именно с этим специалистом, поскольку у судей существуюопасение взаимодействия с непрофессиональным медиатором со всеми вытекающими последствиям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сделать вывод, что судьи заинтересованы в проведении медиации с целью снижения количества дел в производстве, но если переговоры будут безрезультатными, и дело опять возвратится на рассмотрение в суд, то это может быть расценено судьей как «потеря времени». Следовательно, в судах должны работать по-настоящему опытные и высококлассные специалисты, которые обладают соответствующими навыками для обеспечения плодотворной работы сторон. Может быть выдвинуто мнение медиаторов, что в медиации достижение медиативного соглашения не является самоцелью, но, по мнению автора, надо осознавать положение дел в сегодняшнем суде, где судьи могут пойти только на снижение количества дел.</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ка показала, что медиаторам удалось удовлетворить запрос судей. Интересное наблюдение, что в 2008 году на проведение медиации уходило в среднем 3,5 часа, то к 2010 году средняя продолжительность медиации сократилась до 2,4 часа. Это может свидетельствовать также и об успешном опыте создания рабочих алгоритмов медиаторов с судьями и их помощникам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дко судьи готовы предоставить медиатору необходимое время для проведения медиации, не торопя его, чтобы сторонам удалось благодаря содействию медиатора выйти на полноценное сотрудничество. При этом имеют место и ситуации, когда судьи требуют скорого разрешения дела после обращения дела к медиаторам, создавая тем самым проблемную среду для работы специалиста.</w:t>
      </w:r>
    </w:p>
    <w:p>
      <w:pPr>
        <w:pStyle w:val="Normal"/>
        <w:spacing w:lineRule="auto" w:line="240" w:before="0" w:after="0"/>
        <w:ind w:firstLine="709"/>
        <w:jc w:val="both"/>
        <w:rPr/>
      </w:pPr>
      <w:r>
        <w:rPr>
          <w:rFonts w:cs="Times New Roman" w:ascii="Times New Roman" w:hAnsi="Times New Roman"/>
          <w:sz w:val="28"/>
          <w:szCs w:val="28"/>
        </w:rPr>
        <w:t>В 2008 по 2013 годы осуществлялся опыт по внедрению медиации в суды, в том числе и в суды общей юрисдикции. На основе этого эксперимента была выпущена книга, в которой также описываются результаты этой деятельности. Данный эксперимент был поддержан Управлением Судебного департамента при Верховном суде в Санкт-Петербурге, Советом судей, занимались его реализацией специалисты Санкт-Петербургской правозащитной организации «Гражданский контроль», Некоммерческого партнерства «ЛИГА МЕДИАТОРОВ» и МОД «Конфликтологический форум». Как результат можно выделить 12 городов, где эксперимент продолжается в судах гражданской юрисдикции, также как и в 8 арбитражных судах.</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2008 по 2013 годы были получены следующие данные: из 455 дел, направленных на медиацию, поступило 48 отказов от медиации, на 388 медиаций пришлось провести 500 медиативных сессий (показатель 1,59 по количеству сессий на одну медиацию), 161 дело было прекращено по инициативе медиатора и выход из медиации вследствие отсутствия договоренностей и было достигнуто 227 мировых соглашений и отказов от иска. </w:t>
      </w:r>
    </w:p>
    <w:p>
      <w:pPr>
        <w:pStyle w:val="Normal"/>
        <w:spacing w:lineRule="auto" w:line="240" w:before="0" w:after="0"/>
        <w:ind w:firstLine="709"/>
        <w:jc w:val="both"/>
        <w:rPr/>
      </w:pPr>
      <w:r>
        <w:rPr>
          <w:rFonts w:cs="Times New Roman" w:ascii="Times New Roman" w:hAnsi="Times New Roman"/>
          <w:sz w:val="28"/>
          <w:szCs w:val="28"/>
        </w:rPr>
        <w:t>Итого, из 388 проведенных медиаций в 227 из них были достигнуты соглашения, которые впоследствии были приняты как мировые соглашении или истец отказывался от иска. По мнению автора, данные показатели свидетельствуют о высокой эффективности медиации при разрешении дел по гражданским делам, также как в уголовных делах частного обвин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эксперимента в Санкт-Петербурге были выявлены следующие пробл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лый опыт работы медиаторов в судах (но, к 2018 году мастера медиации уже накопили богатый опыт проведения медиаций, в том числе со случаями, поступившими из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ое участие адвокатов в процессе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организации взаимодействия с судь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работы медиатора прямо в здании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инятие/неверие судьей процедуры медиаци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ок оплаты работы меди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офессиональной компетентности меди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будет сторонам предложено проведение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разъяснительная работ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иаторы, работая с делами, проходящими в суде, выработали следующие формы взаимодействия с су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на территории судеб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ъединение профессиональной деятельности судьи и работы меди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вмешательство медиатора в судеб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латность работы медиатора для сторон.</w:t>
      </w:r>
    </w:p>
    <w:p>
      <w:pPr>
        <w:pStyle w:val="Normal"/>
        <w:spacing w:lineRule="auto" w:line="240" w:before="0" w:after="0"/>
        <w:ind w:firstLine="709"/>
        <w:jc w:val="both"/>
        <w:rPr/>
      </w:pPr>
      <w:r>
        <w:rPr>
          <w:rFonts w:cs="Times New Roman" w:ascii="Times New Roman" w:hAnsi="Times New Roman"/>
          <w:sz w:val="28"/>
          <w:szCs w:val="28"/>
        </w:rPr>
        <w:t>В ходе эксперимента была выявлена интересная тенденция: адвокаты не стали активно препятствовать внедрению медиации в суды, особых сложностей во взаимоотношениях с ними выявлено не было.</w:t>
      </w:r>
    </w:p>
    <w:p>
      <w:pPr>
        <w:pStyle w:val="Normal"/>
        <w:spacing w:lineRule="auto" w:line="240" w:before="0" w:after="0"/>
        <w:ind w:firstLine="709"/>
        <w:jc w:val="both"/>
        <w:rPr/>
      </w:pPr>
      <w:r>
        <w:rPr>
          <w:rFonts w:cs="Times New Roman" w:ascii="Times New Roman" w:hAnsi="Times New Roman"/>
          <w:sz w:val="28"/>
          <w:szCs w:val="28"/>
        </w:rPr>
        <w:t>Часть адвокатов вели себя нейтрально, были также те, кто активно поддерживали медиаторов в их работе. Но четверть адвокатов, с которыми сотрудничали медиаторы в ходе эксперимента, высказывались негативно относительно медиации. Около 10 процентов специалистов адвокатуры даже активно препятствовали внедрению медиации в деятельность судов. Чем было вызвано такое сопротивление, остается невыясненным после эксперимента. Можно предположить, что данный небольшой процент специалистов расценивает медиацию как угрозу собственной профессии или, как риск снижения количества заказов и последующее снижения объемов получаемых денежных средст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ы следующие результаты: Пушкинский районный суд г. Санкт-Петербурга, период с 01.10.2011 г. по 31.09.2012 г., проведено 52 медиации, из которых 40 дел закончились успешно, выражающиеся в отказе истца от иска или заключении медиативного (мирового) соглашения. Из дел, завершившихся успешно, большая часть дел (27) касались брачно-семейных отношений, 6 - трудовых конфликтов, 7 случаев касались конфликтов о защите прав потребителей. Из вышеупомянутых списка, 13 дел числились как дела, находившиеся в производстве больше года. Что примечательно, по всем данным делам были заключены мировые соглаш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ьи отмечают, что даже в делах, прошедших через процедуру медиации и не завершившихся достижением медиативного соглашения (таких в эксперименте было 12) изменился ход процесса. В 4 делах стороны пришли к заключению мирового соглашения или произошел отказ от иска. В других 8 делах значительно снизился объем исковых требова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ка с 2008 г. по сентябрь 2012 г. в Санкт-Петербурге такова: проведены 259 медиаций в мировых и районных судах: 152 процесса произведены в мировых судах, 107- в районных судах. Дела у мировых судей были следующие: 89 гражданских дел, 63 уголовных дела частного обвинения. Из медиаций, проведенных по гражданским делам, в 53 случаях медиация привела к заключению мирового соглашения или отказе от иска. При медиации в уголовных делах 49 случаев можно расценивать как успешно разрешенные.</w:t>
      </w:r>
    </w:p>
    <w:p>
      <w:pPr>
        <w:pStyle w:val="Normal"/>
        <w:spacing w:lineRule="auto" w:line="240" w:before="0" w:after="0"/>
        <w:ind w:firstLine="709"/>
        <w:jc w:val="both"/>
        <w:rPr/>
      </w:pPr>
      <w:r>
        <w:rPr>
          <w:rFonts w:cs="Times New Roman" w:ascii="Times New Roman" w:hAnsi="Times New Roman"/>
          <w:sz w:val="28"/>
          <w:szCs w:val="28"/>
        </w:rPr>
        <w:t>В районных судах из 107 дел, прошедших через медиацию, 82 закончились мировым соглашением или отказом от иска, в 8 делах стороны заключили мировое соглашение на следующем судебном заседании, в еще 5 случаях снизился объем исковых требован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оло 30 процентов дел, прошедших через медиацию заверш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медиатор способствовал скорейшему окончанию дел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бный эксперимент по внедрению медиации проходил в Свердловской области. Его результатами стало:</w:t>
      </w:r>
    </w:p>
    <w:p>
      <w:pPr>
        <w:pStyle w:val="Normal"/>
        <w:spacing w:lineRule="auto" w:line="240" w:before="0" w:after="0"/>
        <w:ind w:firstLine="709"/>
        <w:jc w:val="both"/>
        <w:rPr/>
      </w:pPr>
      <w:r>
        <w:rPr>
          <w:rFonts w:cs="Times New Roman" w:ascii="Times New Roman" w:hAnsi="Times New Roman"/>
          <w:sz w:val="28"/>
          <w:szCs w:val="28"/>
        </w:rPr>
        <w:t>«В феврале 2011 года рабочая группа, в состав которой вошли представители Свердловского областного суда, Октябрьского районного суда г. Екатеринбурга, Центра медиации УрГЮА, Управления судебного департамента по Свердловской области, пришла к выводу: для того, чтобы Закон о медиации «заработал» на практике необходимо выработать организационные, процедурные, процессуальные формы реализации. Разработка таких форм возможна только в рамках конкретных практик, прошедших неоднократное апробирование, доработку. На основании этих факторов рабочая группа приняла решение об организации правового эксперимента, поскольку именно такая форма рассматривалась как наиболее эффективная для решения обозначенных про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авового эксперимента была разработана концепция, программа проведения.</w:t>
      </w:r>
    </w:p>
    <w:p>
      <w:pPr>
        <w:pStyle w:val="Normal"/>
        <w:spacing w:lineRule="auto" w:line="240" w:before="0" w:after="0"/>
        <w:ind w:firstLine="709"/>
        <w:jc w:val="both"/>
        <w:rPr/>
      </w:pPr>
      <w:r>
        <w:rPr>
          <w:rFonts w:cs="Times New Roman" w:ascii="Times New Roman" w:hAnsi="Times New Roman"/>
          <w:sz w:val="28"/>
          <w:szCs w:val="28"/>
        </w:rPr>
        <w:t>Аналогичные подходы к интегрированию медиации в правовую культуру через проведение правовых экспериментов являются распространенными в европейских странах, США. Многие направления таких экспериментов были положены в основу проводимого в Свердловской области эксперимента». В ходе данного эксперимента было выявлено, что «а) углубленное обучение судей медиативным техникам способствует снижению уровня трудозатрат судьи по рассмотрению и разрешению гражданских дел; б) разработанная Центром медиации Уральской государственной юридической академии программа «Техники медиации в судебной деятельности» может быть рекомендована в качестве программы повышения профессиональной квалификации суд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ая система в лице судов общей юрисдикции и арбитражных судов сегодня, пожалуй, самое продвинутое направление в деятельности медиаторов. По состоянию на начало 2015 года в судах общей юрисдикции проведено несколько тысяч, а в арбитражных суда - несколько сотен медиаций.</w:t>
      </w:r>
    </w:p>
    <w:p>
      <w:pPr>
        <w:pStyle w:val="Normal"/>
        <w:spacing w:lineRule="auto" w:line="240" w:before="0" w:after="0"/>
        <w:ind w:firstLine="709"/>
        <w:jc w:val="both"/>
        <w:rPr/>
      </w:pPr>
      <w:r>
        <w:rPr>
          <w:rFonts w:cs="Times New Roman" w:ascii="Times New Roman" w:hAnsi="Times New Roman"/>
          <w:sz w:val="28"/>
          <w:szCs w:val="28"/>
        </w:rPr>
        <w:t>Трудности применения медиации, используемой для разрешения судебных споров, прежде всего, организационные и экономические. Они связаны с необходимостью перехода на профессиональный уровень медиационных процедур, что означает, в первую очередь, проведение медиации за вознаграждение».</w:t>
      </w:r>
    </w:p>
    <w:p>
      <w:pPr>
        <w:pStyle w:val="Normal"/>
        <w:spacing w:lineRule="auto" w:line="240" w:before="0" w:after="0"/>
        <w:ind w:firstLine="709"/>
        <w:jc w:val="both"/>
        <w:rPr/>
      </w:pPr>
      <w:r>
        <w:rPr>
          <w:rFonts w:cs="Times New Roman" w:ascii="Times New Roman" w:hAnsi="Times New Roman"/>
          <w:sz w:val="28"/>
          <w:szCs w:val="28"/>
        </w:rPr>
        <w:t>В некоторых судах для проведения процедуры медиации были созданы комнаты примирения. Первая комната была организована в Арбитражном суде Свердловской области, туда направлялись стороны для проведения примирительной процедуры по рекомендации суда. План работы был выстроен следующим образом: определенные медиаторы поочередно дежурили в комнатах, и этих специалистов знали судьи этого суд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и выявлены следующие трудности:</w:t>
      </w:r>
    </w:p>
    <w:p>
      <w:pPr>
        <w:pStyle w:val="Normal"/>
        <w:spacing w:lineRule="auto" w:line="240" w:before="0" w:after="0"/>
        <w:ind w:firstLine="709"/>
        <w:jc w:val="both"/>
        <w:rPr/>
      </w:pPr>
      <w:r>
        <w:rPr>
          <w:rFonts w:cs="Times New Roman" w:ascii="Times New Roman" w:hAnsi="Times New Roman"/>
          <w:sz w:val="28"/>
          <w:szCs w:val="28"/>
        </w:rPr>
        <w:t>- «противодействия представителей сторон в судах (представители не заинтересованы в работе медиаторов, считают их конкурентами, искажают информацию для сторон процесса и рекомендуют не участвовать в примирении);</w:t>
      </w:r>
    </w:p>
    <w:p>
      <w:pPr>
        <w:pStyle w:val="Normal"/>
        <w:spacing w:lineRule="auto" w:line="240" w:before="0" w:after="0"/>
        <w:ind w:firstLine="709"/>
        <w:jc w:val="both"/>
        <w:rPr/>
      </w:pPr>
      <w:r>
        <w:rPr>
          <w:rFonts w:cs="Times New Roman" w:ascii="Times New Roman" w:hAnsi="Times New Roman"/>
          <w:sz w:val="28"/>
          <w:szCs w:val="28"/>
        </w:rPr>
        <w:t>- сложности с оплатой труда медиаторов (в связи с запретом судов осуществлять свою деятельность в здании суда на финансовой основе);</w:t>
      </w:r>
    </w:p>
    <w:p>
      <w:pPr>
        <w:pStyle w:val="Normal"/>
        <w:spacing w:lineRule="auto" w:line="240" w:before="0" w:after="0"/>
        <w:ind w:firstLine="709"/>
        <w:jc w:val="both"/>
        <w:rPr/>
      </w:pPr>
      <w:r>
        <w:rPr>
          <w:rFonts w:cs="Times New Roman" w:ascii="Times New Roman" w:hAnsi="Times New Roman"/>
          <w:sz w:val="28"/>
          <w:szCs w:val="28"/>
        </w:rPr>
        <w:t>- текучесть медиаторов, дежурящих в комнатах (трудно наладить передачу информации и график работы комнаты)».</w:t>
      </w:r>
    </w:p>
    <w:p>
      <w:pPr>
        <w:pStyle w:val="Normal"/>
        <w:spacing w:lineRule="auto" w:line="240" w:before="0" w:after="0"/>
        <w:ind w:firstLine="709"/>
        <w:jc w:val="both"/>
        <w:rPr/>
      </w:pPr>
      <w:r>
        <w:rPr>
          <w:rFonts w:cs="Times New Roman" w:ascii="Times New Roman" w:hAnsi="Times New Roman"/>
          <w:sz w:val="28"/>
          <w:szCs w:val="28"/>
        </w:rPr>
        <w:t>- особенности сторон и их приоритеты: возможность и необходимость затянуть время рассмотрения дела. «Кроме того, стороны часто используют обращение в суд как публичную площадку, чтобы его услышала другая сторона, поняла его значимость, правоту, а само разрешение спора и вынесение судебного решения носит для них второстепенный характер».</w:t>
      </w:r>
    </w:p>
    <w:p>
      <w:pPr>
        <w:pStyle w:val="Normal"/>
        <w:spacing w:lineRule="auto" w:line="240" w:before="0" w:after="0"/>
        <w:ind w:firstLine="709"/>
        <w:jc w:val="both"/>
        <w:rPr/>
      </w:pPr>
      <w:r>
        <w:rPr>
          <w:rFonts w:cs="Times New Roman" w:ascii="Times New Roman" w:hAnsi="Times New Roman"/>
          <w:sz w:val="28"/>
          <w:szCs w:val="28"/>
        </w:rPr>
        <w:t>Подводя итоги о трудностях в организации и осуществлении деятельности в области медиации в судах общей юрисдикции, стоит отметить, что четко прослеживается заинтересованность судов во взаимодействии с медиато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ложительный для медиации момент определяется тем, что судьи не препятствуют деятельности медиаторов в суде, если видят пользу для себя, а вышестоящее руководство не препятствует медиации. Важно учитывать, что судьи – государственные служащие и действуют в рамках существующего права. При этом, система взаимодействия только складывается и порой возникают сложности в организации взаимоотношений. Важно создать такой регламент взаимодействия между судьями и медиаторами, чтобы у каждой из сторон не было проблем в дальнейш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7.2. Медиация в уголовном судопроизводстве:</w:t>
      </w:r>
    </w:p>
    <w:p>
      <w:pPr>
        <w:pStyle w:val="Normal"/>
        <w:spacing w:lineRule="auto" w:line="240" w:before="0" w:after="0"/>
        <w:ind w:firstLine="709"/>
        <w:jc w:val="center"/>
        <w:rPr/>
      </w:pPr>
      <w:r>
        <w:rPr>
          <w:rFonts w:cs="Times New Roman" w:ascii="Times New Roman" w:hAnsi="Times New Roman"/>
          <w:b/>
          <w:sz w:val="28"/>
          <w:szCs w:val="28"/>
        </w:rPr>
        <w:t>теоретическая основа и принципы реализ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Исследование различных источников, посвященных медиации в России, свидетельствует о том, что многие ученые и практические специалисты рассматривают медиацию как способ разрешения частноправовых споров, исключая возможность применения медиации для разрешения уголовно-правовых конфликтов. Уголовно-правовая медиация полностью выпала из поля зрения или даже считается теоретически невозможной и на концептуальном уровне логически противоречивой, поскольку идеи и техника якобы несовместимы с механизмом действия уголовного права и уголовного процесса. В рамках уголовного судопроизводства применение медиации осложняется необходимостью верного определения положения медиации в системе норм уголовного процесса, формирования такого правового механизма медиации, который обеспечит правильное взаимодействие данной процедуры с принципами и иными институтами уголовного процесса. Многообразие моделей медиации в уголовном судопроизводстве различных стран свидетельствует о том, что каждое государство, внедряющее процедуру медиации, стремится найти оптимальный вариант, дающий возможность наиболее эффективно использовать потенциал медиации для разрешения уголовно-правового конфликта и в то же время не нарушать базовые принципы национального уголовного судопроизводства.</w:t>
      </w:r>
    </w:p>
    <w:p>
      <w:pPr>
        <w:pStyle w:val="Normal"/>
        <w:spacing w:lineRule="auto" w:line="240" w:before="0" w:after="0"/>
        <w:ind w:firstLine="709"/>
        <w:jc w:val="both"/>
        <w:rPr/>
      </w:pPr>
      <w:r>
        <w:rPr>
          <w:rFonts w:cs="Times New Roman" w:ascii="Times New Roman" w:hAnsi="Times New Roman"/>
          <w:sz w:val="28"/>
          <w:szCs w:val="28"/>
        </w:rPr>
        <w:t xml:space="preserve">Рассмотрим внутригосударственные тенденции, обуславливающие необходимость внедрения медиации в российское уголовное судопроизводство. Профессор С.А. Шейфер в своих последних публикациях и монографии обращает внимание на существенные изменения закона в отношении стадии возбуждения уголовного дела. Автор отмечает, что законодатель хотя и сохранил в УПК РФ стадию возбуждения уголовного дела, но, вместе с тем, сильно расширил рамки доследственной проверки. ФЗ № 19 от 9 марта 2010 года, к уже закрепленным в УПК приемам, добавил право органов расследования требовать исследования документов, предметов и трупов. ФЗ №104 от 28 декабря 2010 года добавил к этому перечню право давать органам дознания обязательное для исполнения поручения о проведении оперативно-розыскных мероприятий. Радикальное расширение круга приемов доследственной проверки произошло с принятием ФЗ № 23 от 4 марта 2013 года. К предусмотренным ранее средствам проверки – следственным действиям – осмотру, освидетельствованию, а также к требованию о проведении ревизий и документальных проверок, и к добавленным позже исследованию документов, предметов, трупов, проведению оперативно-розыскных мероприятий, дополнительно включены получение объяснений, образцов для сравнительного исследования, истребование и изъятие («в порядке, установленном УПК») предметов и документов, назначение судебной экспертизы, осмотр не только места происшествия, но и документов, предметов (ч. 1 ст. 144 УПК). Автор заключает, что центр доказывания сместился из стадии предварительного расследования в стадию возбуждения уголовного дела. В результате таких нововведений уже на стадии возбуждения уголовного дела практические работники, используя расширенный арсенал доследственной проверки, могут прийти не к вероятностным, а к достоверным выводам о наличии признаков состава преступления. В свою очередь, проводимые в рамках предварительного расследования следственные и процессуальные действия дублируют уже проведенные процессуальные действия при доследственной проверке. Есть также свидетельства того, что будут и дальнейшие изменения, направленные на придание процессуальной формы действиям, проводимым в рамках доследственной проверки. В итоге, естественное для советской доктрины разделение деятельности, осуществляемой в рамках предварительного расследования, на «процессуальную» и «непроцессуальную» постепенно утрачивает свою актуальность. Несмотря на то, что последовательные шаги законодателя в сторону смещения центра доказывания на стадию возбуждения уголовного дела критикуются отдельными учеными-процессуалистами, считаем, что они, тем не менее, подготовили почву для применения восстановительных процедур в уголовном процессе России. Благодаря тому, что возбуждение уголовного преследования сдвигается на следующий после фактического дознания этап, когда основные детали преступления уже выяснены, становится более логичным возбуждать уголовное преследование по принципу целесообразности, что открывает перспективы широкого применения сделок об упрощении судебной процедуры, примирительных медиационных процедур и т.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аметились устойчивые тенденции к сближению уголовного процесса с цивилистическими отраслями права: используются методы и процедуры гражданского, арбитражного, исполнительного и др. отраслей материального и процессуального права. </w:t>
      </w:r>
    </w:p>
    <w:p>
      <w:pPr>
        <w:pStyle w:val="Normal"/>
        <w:spacing w:lineRule="auto" w:line="240" w:before="0" w:after="0"/>
        <w:ind w:firstLine="709"/>
        <w:jc w:val="both"/>
        <w:rPr/>
      </w:pPr>
      <w:r>
        <w:rPr>
          <w:rFonts w:cs="Times New Roman" w:ascii="Times New Roman" w:hAnsi="Times New Roman"/>
          <w:sz w:val="28"/>
          <w:szCs w:val="28"/>
        </w:rPr>
        <w:t>Ранее в обвинительном процессе диспозитивность признавалась исключительно гражданско-правовым институтом, начало которого в уголовном процессе отсутствует. Это объяснялось приоритетом принципа публичности и противоречием, в которое входит принцип диспозитивности с сущностью обвинительного уголовного процесса. Однако в настоящее время наблюдается объективный процесс конвергенции частного и публичного права. Главной особенностью проникновения частного права в публичную сферу уголовного судопроизводства стоит признать стимулирование при помощи договорно-правовых средств индивидуально-волевого начала возникновения, содержания и реализации отношений между частными и публичными, только между публичными или частными субъектами. В качестве подтверждения указанной тенденции можно указать на несколько признаков договорного построения правоотношений, в компромиссных производствах, закрепленных в УПК РФ33. Первый из названных признаков договора выражается в том, что применение компромиссных процедур и принятие компромиссных решений основывается на согласии сторон. Второй и третий признаки договора в уголовных процедурах, урегулированных ст.ст. 25, 28, 28.1, 427, гл.гл. 40 и 40.1 УПК, также имеют специфическое выражение. Условия компромисса достигаются не сторонами - они установлены законом. Четвертый признак – оформление достигнутого сторонами соглашения в виде письменного документа об условиях разрешения спора (хотя он и характерен лишь для процедуры, предусмотренной гл. 40.1 УПК). Письменное оформление договоренностей сторон о примирении, деятельном раскаянии, согласии с предъявленным обвинением законом не предусмотрено, но невозможно отрицать, что совершение обвиняемым положительных посткриминальных действий является следствием договоренностей со стороной обвинения.</w:t>
      </w:r>
    </w:p>
    <w:p>
      <w:pPr>
        <w:pStyle w:val="Normal"/>
        <w:spacing w:lineRule="auto" w:line="240" w:before="0" w:after="0"/>
        <w:ind w:firstLine="709"/>
        <w:jc w:val="both"/>
        <w:rPr/>
      </w:pPr>
      <w:r>
        <w:rPr>
          <w:rFonts w:cs="Times New Roman" w:ascii="Times New Roman" w:hAnsi="Times New Roman"/>
          <w:sz w:val="28"/>
          <w:szCs w:val="28"/>
        </w:rPr>
        <w:t xml:space="preserve">В литературе также предлагается дополнить уже существующие в уголовно-процессуальном законе РФ компромиссные процедуры гражданско-правовыми механизмами возмещения вреда, причиненного преступлением. Эта идея обосновывается тем, что совокупность уголовно-процессуальных норм, регулирующих возмещение вреда, причиненного преступлением, является составной  частью межотраслевого института возмещения ущерба от правонарушений. В научной литературе отмечается, что возмещение причиненного преступлением вреда, имеет «двойственную природу» заключающуюся в том, что в части принятия необходимых мер по обеспечению возмещения такого вреда уголовно-процессуальн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3. Применение процедуры медиации в арбитражном процесс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ация в арбитражном процессе представляет собой альтернативный судебному способ разрешения спора и выбирается участниками с целью разрешить возникшие противоречия. Процедура носит сугубо добровольный характер и не может быть навязана ни судом, ни третьи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Ф действует закон «Об альтернативной процедуре урегулирования споров с участием посредника (процедуре медиации)» от 27.07.2010 № 193-ФЗ. В ст. 2 данного закона дается расшифровка термина «медиация»: это не что иное, как вариант разрешения спорных вопросов посредством участия третьей стороны — медиатора. Цель данной процедуры заключается в том, чтобы участники достигли-таки компромисса в возникшем гражданско-правовом сп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ация строится на следующи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иденциальности. Медиатор не вправе разглашать обстоятельства спора иным лицам, не являющимся его участниками. Как правило, с ним заключается соответствующее соглашение, в котором прописывается ответственность за нарушение условий проведения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сти. Стороны принимают решение о проведении процедуры медиации посредством переговоров. Они совместно обсуждают все вопросы, которые необходимо вынести на суд медиатора, уточняют место проведения встреч и т. д. Иными словами, заставить кого-то вступить в процедуру медиации невозмож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пристрастности и независимости медиатора. Ни в коем случае медиатор не должен быть заинтересован в исходе спора или занимать сторону одного из его участников. В этом случае он попросту не допускается к ведению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правии сторон. Обе стороны конфликта имеют одинаковые права и соответствующие им обязанности. Вне зависимости от того, в какой роли выступает участник спора (истец, ответчик и т. д.), его правовое положение равнозначно проч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ст. 135 АПК РФ обязывают суд способствовать сторонам дела в разрешении возникших противоречий. Одним из вариантов помощи является уведомление о возможности прибегнуть к процедуре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стороны процесса приняли решение о том, что они воспользуются помощью медиатора, первостепенной задачей становится оповещение суда о своих действиях посредством составления ходатайства о приостановлении рассмотрения дела. Возможность отложения судом рассмотрения дела допускается ст. 158 АПК РФ, если стороны проведут процедуру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шаг участников спора — подписание соглашения, которое направлено на уточнение условий проведения процедуры. Перечень разделов, которые должны быть включены в текст документа, устанавливает ст. 8 закона № 193-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Суть сп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орядок, в котором будет проведена меди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Сведения о медиат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Срок проведения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ходы на меди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енная копия соглашения представляется суду для подтверждения того, что стороны действительно вступили в процедуру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ле, в соответствии со ст. 9 закона № 193-ФЗ, может участвовать как один, так и несколько медиаторов. К ним предъявляются соответствующие требования, указанные в ст. 15 закона № 193-ФЗ. Если медиация вводится в судебном процессе, медиатор должен осуществлять свою деятельность только на профессиональной основе. При этом суд вправе запросить документы, подтверждающие соответствие медиатора требованиям, заявленным в зак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процедуры медиации и ее участ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ть в процедуре медиации вправе только лица, у которых возникли разногласия, и медиатор (как независимый арбитр в разрешении спора). Третьих лиц на заседаниях присутствовать не должно. Исключение составляют случаи, когда стороны своим решением вызывают посторонних лиц для разрешения необходимых вопросов (экспертов, свидетелей и т. д.), но такой вариант должен быть либо оговорен в самом соглашении о проведении медиации, либо озвучен на заседани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 не относится к участникам процедуры. Несмотря на то что дело, по сути которого ведется спор, находится в суде, этот орган может лишь посоветовать сторонам обратиться к медиатору и удовлетворить их ходатайство об отложении рассмотрения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процедуры медиации указывается в соглашении сторон. Как правило, он не превышает 60 дней с момента принятия судом акта об отложении рассмотрения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стороны урегулировали все спорные вопросы, медиация заканчивается. Однако исход этой процедуры не всегда однозначен. На практике возможно нескольких вариантов (ст. 14 закона № 193-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ие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ние процедуры без урегулирования спорных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проведения процедуры, который был обозначен в соглашении о проведении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медиатора или одного из участников о том, что дальнейшая процедура нецелесообраз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в зависимости от вопросов, решаемых в ходе спора, и окончательных результатов медиации, могут подписать медиативное соглашение, в котором найдут свое отражение все аспекты судебного дела. Исходя из этого, суд вправе утвердить данное соглашение как мировое и прекратить судебное разбирательство. Однако для этого стороны должны предъявить судье текст соглашения и заявить ходатайство об окончании сп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дура медиации представляет собой альтернативный способ разрешения противоречий сторон в рамках арбитражного процесса. При этом важно понимать также, что при всех имеющихся плюсах у этой процедуры есть и один существенный недостаток — финансовый вопрос, т. к. стороны должны самостоятельно оплатить услуги медиатора. Причем эту сумму нельзя отнести к судебным издержкам и возложить на проигравшую стор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4. Проблемы применения судебного примирения (медиации) при разрешении спор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й период происходит активная модификация гражданско-правовых отношений, создаются особые объекты правового регулирования, что приводит к росту количества споров и конфликтов интересов, большую часть которых можно разрешить только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ым инструментом решения проблемы большой загруженности судов мог бы стать институт медиации. Данный метод альтернативного решения споров нашёл широкое распространение в мире, но в РФ его внедрение вызвало некоторые трудности. Среди причин, мешающих активному и быстрому распространению данного института можно наз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нужной информации о медиации, областях ее применения и преимуществах по отношению к традиционному судебному разбиратель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готовлены квалифицированные медиат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т механизма защиты участников процесса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щё с начала 2011 г. вступил в силу ФЗ от 27 июля 2010 г. № 193-ФЗ «Об альтернативной процедуре урегулирования споров с участием посредника», который устанавливает правила применения медиации. В соответствии с положением ст. 2 этого ФЗ медиация рассматривается в качестве метода урегулирования споров, в котором участвует медиатор. Это делается на базе добровольного согласия сторон для получения ими взаимоприемлем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шла своё определение и область действия данного закона. Это споры, происходящие из гражданских правоотношений, в том числе в связи с ведением хозяйственной деятельности, предпринимательства и всех других форм экономической деятельности, а также споры, происходящие из трудовых и семейных право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эксперты сходятся во мнении о том, что действующее семейное и трудовое законодательство можно рассматривать в качестве «пилотного» правового поля для введения обязательной медиации в гражданском судопроизводстве. Объясняется это прежде всего межличностным характером отношений сторон, когда крайне важно найти компромиссное 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несмотря на принятие отдельного ФЗ, эффективность работы этого инструмента в реальности оставляет желать лучшего. Это подтверждают статистические данные, опубликованные ВС за 2021 год. Из 23 476 133 гражданских дел процедура медиации была применена лишь 724 раз. Это составило только 0,003% от числа рассмотренных дел. Отсюда можно сделать вывод о том, что стороны практически не применяют такой способ альтернативного урегулирования сп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возможно, что это обусловлено низкой информированностью граждан о том, что такой метод существует, а процедура может оказаться наиболее эффективной. Этот относительно новый механизм вызывает недоверие, поскольку серьёзно отличается от обычного судебного порядка, являющегося авторитетным у представителей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же преимущества имеет медиация в разрешении гражданско-правовых сп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осит добровольный характер, что даёт сторонам возможность в любой момент, без объяснения причин такого решения, отказаться от продолжения применения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установить регламент и временные рамки решения спора, что не получится осуществить в ходе судебного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ч. 4 ст. 12 Закона о медиации медиативное соглашение нужно рассматривать в качестве сделки гражданско-правового характера. Если какая-то из сторон нарушит её условия, то это может повлечь последствия, предусмотренные гражданским законодательством для случаев неисполнения или ненадлежащего исполнения обязательств, включая расторжение соглашения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в отличие от судебного решения, не подлежит официальному опубликованию, а ход процедуры сохраняет полную конфиденциа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атор, как и судья, остаётся независимой стороной, призван обеспечить объективный и беспристрастный подход к разрешению спора. Он может, не углубляясь в суть доказательств и в правомерность требований каждой из сторон, оказать помощь в формировании взаимопонимания между сторонами и установить пути достижения соглас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огласиться с мнением правоведов, которые подчеркивают необходимость комплексного сочетания механизма медиации с нормами правового регулирования досудебного порядок решения споров. Для этой цели они предлагают некоторые типы судебных споров подчинить обязательной медиации, что могло бы помочь в достижении цели законодателя в разгрузке судебной системы от большого числа исков. Особенно, если учесть, что определённая часть споров будет урегулирована с помощью применения дан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ужным эксперты считают и обеспечение повышения уровня информирования граждан о существовании процедуры медиации профессиональными участниками. Это может способствовать увеличению популярности процедуры и частоты её применения. Тогда и главная цель внедрения процедуры в правовое поле станет оправдан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закон уже много лет регламентирует медиацию, в реальной практике к ней обращаются крайне редко, что объясняется определёнными проблемами,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м хорошо проработанной информационной работы с гражда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х недоверием к новому правовому институ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й стоимостью услуг, которые оказывают медиат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требует решения, что даст возможность устранить противоречия, возникающие между гражданами и хозяйствующими субъектами, ещё до обращения к судебным инстан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1:58:00Z</dcterms:created>
  <dc:creator>Admin</dc:creator>
  <dc:description/>
  <cp:keywords/>
  <dc:language>en-US</dc:language>
  <cp:lastModifiedBy>Admin</cp:lastModifiedBy>
  <dcterms:modified xsi:type="dcterms:W3CDTF">2023-07-28T12:51:00Z</dcterms:modified>
  <cp:revision>1</cp:revision>
  <dc:subject/>
  <dc:title/>
</cp:coreProperties>
</file>